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sz w:val="22"/>
              </w:rPr>
            </w:pPr>
            <w:r>
              <w:rPr>
                <w:sz w:val="22"/>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2"/>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2"/>
                <w:szCs w:val="22"/>
              </w:rPr>
              <w:t>Sponsor’s Draft</w:t>
            </w:r>
            <w:r>
              <w:rPr>
                <w:rStyle w:val="FootnoteCharacters"/>
                <w:rStyle w:val="FootnoteAnchor"/>
                <w:sz w:val="22"/>
                <w:szCs w:val="22"/>
              </w:rPr>
              <w:footnoteReference w:id="4"/>
            </w:r>
            <w:bookmarkEnd w:id="3"/>
            <w:r>
              <w:rPr>
                <w:sz w:val="22"/>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1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
                <w:bCs/>
                <w:sz w:val="22"/>
                <w:szCs w:val="22"/>
                <w:u w:val="single"/>
              </w:rPr>
              <w:t xml:space="preserve">Set v:Confidentiality “isImmutable”=True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 w:name="__Fieldmark__0_1908305897"/>
            <w:bookmarkStart w:id="11" w:name="__Fieldmark__0_1908305897"/>
            <w:bookmarkEnd w:id="11"/>
            <w:r>
              <w:rPr>
                <w:sz w:val="22"/>
                <w:szCs w:val="22"/>
              </w:rPr>
            </w:r>
            <w:r>
              <w:rPr>
                <w:sz w:val="22"/>
                <w:szCs w:val="22"/>
              </w:rPr>
              <w:fldChar w:fldCharType="end"/>
            </w:r>
            <w:r>
              <w:rPr>
                <w:sz w:val="22"/>
                <w:szCs w:val="22"/>
              </w:rPr>
              <w:t xml:space="preserve"> Class Model Chang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_1908305897"/>
            <w:bookmarkStart w:id="13" w:name="__Fieldmark__1_1908305897"/>
            <w:bookmarkEnd w:id="13"/>
            <w:r>
              <w:rPr>
                <w:sz w:val="22"/>
                <w:szCs w:val="22"/>
              </w:rPr>
            </w:r>
            <w:r>
              <w:rPr>
                <w:sz w:val="22"/>
                <w:szCs w:val="22"/>
              </w:rPr>
              <w:fldChar w:fldCharType="end"/>
            </w:r>
            <w:r>
              <w:rPr>
                <w:sz w:val="22"/>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_1908305897"/>
            <w:bookmarkStart w:id="15" w:name="__Fieldmark__2_1908305897"/>
            <w:bookmarkEnd w:id="15"/>
            <w:r>
              <w:rPr>
                <w:sz w:val="22"/>
                <w:szCs w:val="22"/>
              </w:rPr>
            </w:r>
            <w:r>
              <w:rPr>
                <w:sz w:val="22"/>
                <w:szCs w:val="22"/>
              </w:rPr>
              <w:fldChar w:fldCharType="end"/>
            </w:r>
            <w:r>
              <w:rPr>
                <w:sz w:val="22"/>
                <w:szCs w:val="22"/>
              </w:rPr>
              <w:t xml:space="preserve"> Datatypes Change</w:t>
              <w:tab/>
            </w:r>
            <w:r>
              <w:fldChar w:fldCharType="begin">
                <w:ffData>
                  <w:name w:val="Check4"/>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3_1908305897"/>
            <w:bookmarkStart w:id="17" w:name="__Fieldmark__3_1908305897"/>
            <w:bookmarkEnd w:id="17"/>
            <w:r>
              <w:rPr>
                <w:sz w:val="22"/>
                <w:szCs w:val="22"/>
              </w:rPr>
            </w:r>
            <w:r>
              <w:rPr>
                <w:sz w:val="22"/>
                <w:szCs w:val="22"/>
              </w:rPr>
              <w:fldChar w:fldCharType="end"/>
            </w:r>
            <w:r>
              <w:rPr>
                <w:sz w:val="22"/>
                <w:szCs w:val="22"/>
              </w:rPr>
              <w:t xml:space="preserve"> Other Vocabulary Change</w:t>
            </w:r>
          </w:p>
        </w:tc>
      </w:tr>
    </w:tbl>
    <w:p>
      <w:pPr>
        <w:pStyle w:val="Normal"/>
        <w:rPr>
          <w:sz w:val="22"/>
          <w:szCs w:val="22"/>
        </w:rPr>
      </w:pPr>
      <w:r>
        <w:rPr>
          <w:sz w:val="22"/>
          <w:szCs w:val="22"/>
        </w:rPr>
      </w:r>
    </w:p>
    <w:p>
      <w:pPr>
        <w:pStyle w:val="Heading2"/>
        <w:rPr>
          <w:u w:val="single"/>
        </w:rPr>
      </w:pPr>
      <w:r>
        <w:rPr>
          <w:u w:val="single"/>
        </w:rPr>
        <w:t>SUMMARY RECOMMENDATION</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t “isImmutable” flag on v:Confidentiality.</w:t>
      </w:r>
    </w:p>
    <w:p>
      <w:pPr>
        <w:pStyle w:val="Normal"/>
        <w:rPr>
          <w:rFonts w:ascii="Times New Roman" w:hAnsi="Times New Roman" w:cs="Times New Roman"/>
          <w:sz w:val="22"/>
          <w:szCs w:val="22"/>
        </w:rPr>
      </w:pPr>
      <w:r>
        <w:rPr>
          <w:rFonts w:cs="Times New Roman"/>
          <w:sz w:val="22"/>
          <w:szCs w:val="22"/>
        </w:rPr>
      </w:r>
    </w:p>
    <w:p>
      <w:pPr>
        <w:pStyle w:val="Normal"/>
        <w:shd w:fill="FFFF00" w:val="clear"/>
        <w:rPr>
          <w:b/>
          <w:b/>
          <w:bCs/>
          <w:sz w:val="22"/>
          <w:szCs w:val="22"/>
          <w:u w:val="single"/>
        </w:rPr>
      </w:pPr>
      <w:r>
        <w:rPr>
          <w:b/>
          <w:bCs/>
          <w:sz w:val="22"/>
          <w:szCs w:val="22"/>
          <w:u w:val="single"/>
        </w:rPr>
        <w:t>VOCABULARY OBJECTS CHANGE SUMMARY</w:t>
      </w:r>
    </w:p>
    <w:p>
      <w:pPr>
        <w:pStyle w:val="Normal"/>
        <w:shd w:fill="FFFF00" w:val="clear"/>
        <w:rPr/>
      </w:pPr>
      <w:r>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2"/>
                <w:szCs w:val="22"/>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2"/>
                <w:szCs w:val="22"/>
              </w:rPr>
            </w:pPr>
            <w:r>
              <w:rPr>
                <w:b/>
                <w:sz w:val="22"/>
                <w:szCs w:val="22"/>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bl>
    <w:p>
      <w:pPr>
        <w:pStyle w:val="Normal"/>
        <w:shd w:fill="FFFF00" w:val="clea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b/>
                <w:b/>
                <w:bCs/>
                <w:sz w:val="22"/>
                <w:szCs w:val="22"/>
                <w:u w:val="single"/>
              </w:rPr>
            </w:pPr>
            <w:r>
              <w:rPr>
                <w:b/>
                <w:bCs/>
                <w:sz w:val="22"/>
                <w:szCs w:val="22"/>
                <w:u w:val="single"/>
              </w:rPr>
              <w:t>POSITION OF CONCERNED ORGANIZATIONS:</w:t>
            </w:r>
          </w:p>
          <w:p>
            <w:pPr>
              <w:pStyle w:val="Normal"/>
              <w:rPr>
                <w:b/>
                <w:b/>
                <w:bCs/>
                <w:sz w:val="22"/>
                <w:szCs w:val="22"/>
                <w:u w:val="single"/>
              </w:rPr>
            </w:pPr>
            <w:r>
              <w:rPr>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2"/>
                <w:szCs w:val="22"/>
              </w:rPr>
            </w:pPr>
            <w:r>
              <w:rPr>
                <w:b/>
                <w:bCs/>
                <w:sz w:val="22"/>
                <w:szCs w:val="22"/>
              </w:rPr>
            </w:r>
          </w:p>
        </w:tc>
        <w:tc>
          <w:tcPr>
            <w:tcW w:w="3510"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4016" w:type="dxa"/>
            <w:tcBorders>
              <w:top w:val="single" w:sz="6" w:space="0" w:color="000000"/>
              <w:left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t>ISSUE:</w:t>
      </w:r>
    </w:p>
    <w:p>
      <w:pPr>
        <w:pStyle w:val="Footnote"/>
        <w:rPr>
          <w:b/>
          <w:b/>
          <w:bCs/>
          <w:sz w:val="22"/>
          <w:szCs w:val="22"/>
          <w:u w:val="single"/>
        </w:rPr>
      </w:pPr>
      <w:r>
        <w:rPr>
          <w:b/>
          <w:bCs/>
          <w:sz w:val="22"/>
          <w:szCs w:val="22"/>
          <w:u w:val="single"/>
        </w:rPr>
      </w:r>
    </w:p>
    <w:p>
      <w:pPr>
        <w:pStyle w:val="Footnote"/>
        <w:rPr>
          <w:sz w:val="22"/>
          <w:szCs w:val="22"/>
        </w:rPr>
      </w:pPr>
      <w:r>
        <w:rPr>
          <w:sz w:val="22"/>
          <w:szCs w:val="22"/>
        </w:rPr>
        <w:t>v:Confidentiality “isImmutable” property is not set, which would allow the definition of the Value Set to be changed.  If this were to happen, the semantics of the value set, which is used to value interoperable security labels on health information resources, would be impacted.  This could result in unauthorized access or disclosure of protected health information.</w:t>
      </w:r>
    </w:p>
    <w:p>
      <w:pPr>
        <w:pStyle w:val="Normal"/>
        <w:spacing w:before="240" w:after="0"/>
        <w:rPr>
          <w:b/>
          <w:b/>
          <w:bCs/>
          <w:sz w:val="22"/>
          <w:szCs w:val="22"/>
          <w:u w:val="single"/>
        </w:rPr>
      </w:pPr>
      <w:r>
        <w:rPr>
          <w:b/>
          <w:bCs/>
          <w:sz w:val="22"/>
          <w:szCs w:val="22"/>
          <w:u w:val="single"/>
        </w:rPr>
        <w:t>CURRENT STATE:</w:t>
      </w:r>
    </w:p>
    <w:p>
      <w:pPr>
        <w:pStyle w:val="Footnote"/>
        <w:rPr>
          <w:b/>
          <w:b/>
          <w:bCs/>
          <w:sz w:val="22"/>
          <w:szCs w:val="22"/>
          <w:u w:val="single"/>
        </w:rPr>
      </w:pPr>
      <w:r>
        <w:rPr>
          <w:b/>
          <w:bCs/>
          <w:sz w:val="22"/>
          <w:szCs w:val="22"/>
          <w:u w:val="single"/>
        </w:rPr>
      </w:r>
    </w:p>
    <w:p>
      <w:pPr>
        <w:pStyle w:val="Normal"/>
        <w:autoSpaceDE w:val="false"/>
        <w:rPr>
          <w:sz w:val="22"/>
          <w:szCs w:val="22"/>
        </w:rPr>
      </w:pPr>
      <w:r>
        <w:rPr>
          <w:sz w:val="22"/>
          <w:szCs w:val="22"/>
        </w:rPr>
        <w:t xml:space="preserve">Line 145368 mif voc 1148 </w:t>
      </w:r>
    </w:p>
    <w:p>
      <w:pPr>
        <w:pStyle w:val="Normal"/>
        <w:autoSpaceDE w:val="false"/>
        <w:rPr>
          <w:sz w:val="22"/>
          <w:szCs w:val="22"/>
        </w:rPr>
      </w:pPr>
      <w:r>
        <w:rPr>
          <w:sz w:val="22"/>
          <w:szCs w:val="22"/>
        </w:rPr>
      </w:r>
    </w:p>
    <w:p>
      <w:pPr>
        <w:pStyle w:val="Normal"/>
        <w:autoSpaceDE w:val="false"/>
        <w:rPr>
          <w:color w:val="000000"/>
          <w:sz w:val="22"/>
          <w:szCs w:val="22"/>
          <w:highlight w:val="white"/>
        </w:rPr>
      </w:pPr>
      <w:r>
        <w:rPr>
          <w:color w:val="0000FF"/>
          <w:sz w:val="22"/>
          <w:szCs w:val="22"/>
          <w:highlight w:val="white"/>
        </w:rPr>
        <w:t>&lt;</w:t>
      </w:r>
      <w:r>
        <w:rPr>
          <w:color w:val="800000"/>
          <w:sz w:val="22"/>
          <w:szCs w:val="22"/>
          <w:highlight w:val="white"/>
        </w:rPr>
        <w:t>valueSet</w:t>
      </w:r>
      <w:r>
        <w:rPr>
          <w:color w:val="FF0000"/>
          <w:sz w:val="22"/>
          <w:szCs w:val="22"/>
          <w:highlight w:val="white"/>
        </w:rPr>
        <w:t xml:space="preserve"> id</w:t>
      </w:r>
      <w:r>
        <w:rPr>
          <w:color w:val="0000FF"/>
          <w:sz w:val="22"/>
          <w:szCs w:val="22"/>
          <w:highlight w:val="white"/>
        </w:rPr>
        <w:t>="</w:t>
      </w:r>
      <w:r>
        <w:rPr>
          <w:color w:val="000000"/>
          <w:sz w:val="22"/>
          <w:szCs w:val="22"/>
          <w:highlight w:val="white"/>
        </w:rPr>
        <w:t>2.16.840.1.113883.1.11.10228</w:t>
      </w:r>
      <w:r>
        <w:rPr>
          <w:color w:val="0000FF"/>
          <w:sz w:val="22"/>
          <w:szCs w:val="22"/>
          <w:highlight w:val="white"/>
        </w:rPr>
        <w:t>"</w:t>
      </w:r>
      <w:r>
        <w:rPr>
          <w:color w:val="FF0000"/>
          <w:sz w:val="22"/>
          <w:szCs w:val="22"/>
          <w:highlight w:val="white"/>
        </w:rPr>
        <w:t xml:space="preserve"> </w:t>
      </w:r>
      <w:r>
        <w:rPr>
          <w:color w:val="FF0000"/>
          <w:sz w:val="22"/>
          <w:szCs w:val="22"/>
        </w:rPr>
        <w:t>name</w:t>
      </w:r>
      <w:r>
        <w:rPr>
          <w:color w:val="0000FF"/>
          <w:sz w:val="22"/>
          <w:szCs w:val="22"/>
        </w:rPr>
        <w:t>="</w:t>
      </w:r>
      <w:r>
        <w:rPr>
          <w:color w:val="000000"/>
          <w:sz w:val="22"/>
          <w:szCs w:val="22"/>
        </w:rPr>
        <w:t xml:space="preserve">Confidentiality </w:t>
      </w:r>
      <w:r>
        <w:rPr>
          <w:color w:val="0000FF"/>
          <w:sz w:val="22"/>
          <w:szCs w:val="22"/>
        </w:rPr>
        <w:t>&gt;</w:t>
      </w:r>
    </w:p>
    <w:p>
      <w:pPr>
        <w:pStyle w:val="Footnote"/>
        <w:rPr>
          <w:color w:val="000000"/>
          <w:sz w:val="22"/>
          <w:szCs w:val="22"/>
          <w:highlight w:val="white"/>
        </w:rPr>
      </w:pPr>
      <w:r>
        <w:rPr>
          <w:color w:val="000000"/>
          <w:sz w:val="22"/>
          <w:szCs w:val="22"/>
          <w:highlight w:val="white"/>
        </w:rPr>
      </w:r>
    </w:p>
    <w:p>
      <w:pPr>
        <w:pStyle w:val="Footnote"/>
        <w:rPr>
          <w:sz w:val="22"/>
          <w:szCs w:val="22"/>
        </w:rPr>
      </w:pPr>
      <w:r>
        <w:rPr>
          <w:sz w:val="22"/>
          <w:szCs w:val="22"/>
        </w:rPr>
      </w:r>
    </w:p>
    <w:p>
      <w:pPr>
        <w:pStyle w:val="Normal"/>
        <w:spacing w:before="240" w:after="0"/>
        <w:rPr>
          <w:sz w:val="22"/>
          <w:szCs w:val="22"/>
        </w:rPr>
      </w:pPr>
      <w:r>
        <w:rPr>
          <w:b/>
          <w:bCs/>
          <w:sz w:val="22"/>
          <w:szCs w:val="22"/>
          <w:u w:val="single"/>
        </w:rPr>
        <w:t>OPTIONS CONSIDERED</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ATIONALE:</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The set of codes in v:Confidentiality is meant to cover the entire range of Confidentiality concepts in the healthcare domain, and are “tightly coupled” to the definition.  If the definition changed, then the codes coverage of the conceptual space might be less comprehensiv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rPr/>
      </w:pPr>
      <w:r>
        <w:rPr>
          <w:color w:val="FF0000"/>
          <w:sz w:val="22"/>
          <w:szCs w:val="22"/>
        </w:rPr>
        <w:t xml:space="preserve">3. </w:t>
      </w:r>
      <w:r>
        <w:rPr>
          <w:sz w:val="22"/>
          <w:szCs w:val="22"/>
        </w:rPr>
        <w:t>Set Confidentiality  “isImmutable” to true</w:t>
      </w:r>
    </w:p>
    <w:p>
      <w:pPr>
        <w:pStyle w:val="Normal"/>
        <w:autoSpaceDE w:val="false"/>
        <w:rPr>
          <w:sz w:val="22"/>
          <w:szCs w:val="22"/>
        </w:rPr>
      </w:pPr>
      <w:r>
        <w:rPr>
          <w:sz w:val="22"/>
          <w:szCs w:val="22"/>
        </w:rPr>
        <w:t xml:space="preserve">Line 145368 mif voc 1148 </w:t>
      </w:r>
    </w:p>
    <w:p>
      <w:pPr>
        <w:pStyle w:val="Normal"/>
        <w:autoSpaceDE w:val="false"/>
        <w:rPr>
          <w:sz w:val="22"/>
          <w:szCs w:val="22"/>
        </w:rPr>
      </w:pPr>
      <w:r>
        <w:rPr>
          <w:sz w:val="22"/>
          <w:szCs w:val="22"/>
        </w:rPr>
      </w:r>
    </w:p>
    <w:p>
      <w:pPr>
        <w:pStyle w:val="Normal"/>
        <w:autoSpaceDE w:val="false"/>
        <w:rPr>
          <w:color w:val="000000"/>
          <w:sz w:val="22"/>
          <w:szCs w:val="22"/>
          <w:highlight w:val="white"/>
        </w:rPr>
      </w:pPr>
      <w:r>
        <w:rPr>
          <w:color w:val="0000FF"/>
          <w:sz w:val="22"/>
          <w:szCs w:val="22"/>
          <w:highlight w:val="white"/>
        </w:rPr>
        <w:t>&lt;</w:t>
      </w:r>
      <w:r>
        <w:rPr>
          <w:color w:val="800000"/>
          <w:sz w:val="22"/>
          <w:szCs w:val="22"/>
          <w:highlight w:val="white"/>
        </w:rPr>
        <w:t>valueSet</w:t>
      </w:r>
      <w:r>
        <w:rPr>
          <w:color w:val="FF0000"/>
          <w:sz w:val="22"/>
          <w:szCs w:val="22"/>
          <w:highlight w:val="white"/>
        </w:rPr>
        <w:t xml:space="preserve"> id</w:t>
      </w:r>
      <w:r>
        <w:rPr>
          <w:color w:val="0000FF"/>
          <w:sz w:val="22"/>
          <w:szCs w:val="22"/>
          <w:highlight w:val="white"/>
        </w:rPr>
        <w:t>="</w:t>
      </w:r>
      <w:r>
        <w:rPr>
          <w:color w:val="000000"/>
          <w:sz w:val="22"/>
          <w:szCs w:val="22"/>
          <w:highlight w:val="white"/>
        </w:rPr>
        <w:t>2.16.840.1.113883.1.11.10228</w:t>
      </w:r>
      <w:r>
        <w:rPr>
          <w:color w:val="0000FF"/>
          <w:sz w:val="22"/>
          <w:szCs w:val="22"/>
          <w:highlight w:val="white"/>
        </w:rPr>
        <w:t>"</w:t>
      </w:r>
      <w:r>
        <w:rPr>
          <w:color w:val="FF0000"/>
          <w:sz w:val="22"/>
          <w:szCs w:val="22"/>
          <w:highlight w:val="white"/>
        </w:rPr>
        <w:t xml:space="preserve"> name</w:t>
      </w:r>
      <w:r>
        <w:rPr>
          <w:color w:val="0000FF"/>
          <w:sz w:val="22"/>
          <w:szCs w:val="22"/>
          <w:highlight w:val="white"/>
        </w:rPr>
        <w:t>="</w:t>
      </w:r>
      <w:r>
        <w:rPr>
          <w:color w:val="000000"/>
          <w:sz w:val="22"/>
          <w:szCs w:val="22"/>
          <w:highlight w:val="yellow"/>
        </w:rPr>
        <w:t xml:space="preserve">Confidentiality </w:t>
      </w:r>
      <w:r>
        <w:rPr>
          <w:color w:val="0000FF"/>
          <w:sz w:val="22"/>
          <w:szCs w:val="22"/>
          <w:highlight w:val="yellow"/>
        </w:rPr>
        <w:t>"</w:t>
      </w:r>
      <w:r>
        <w:rPr>
          <w:color w:val="FF0000"/>
          <w:sz w:val="22"/>
          <w:szCs w:val="22"/>
          <w:highlight w:val="yellow"/>
        </w:rPr>
        <w:t>isImmutable</w:t>
      </w:r>
      <w:r>
        <w:rPr>
          <w:color w:val="0000FF"/>
          <w:sz w:val="22"/>
          <w:szCs w:val="22"/>
          <w:highlight w:val="yellow"/>
        </w:rPr>
        <w:t>="</w:t>
      </w:r>
      <w:r>
        <w:rPr>
          <w:color w:val="000000"/>
          <w:sz w:val="22"/>
          <w:szCs w:val="22"/>
          <w:highlight w:val="yellow"/>
        </w:rPr>
        <w:t>true</w:t>
      </w:r>
      <w:r>
        <w:rPr>
          <w:color w:val="0000FF"/>
          <w:sz w:val="22"/>
          <w:szCs w:val="22"/>
          <w:highlight w:val="yellow"/>
        </w:rPr>
        <w:t>"&gt;</w:t>
      </w:r>
    </w:p>
    <w:p>
      <w:pPr>
        <w:pStyle w:val="TextBody"/>
        <w:rPr>
          <w:rFonts w:ascii="Times New Roman" w:hAnsi="Times New Roman" w:cs="Times New Roman"/>
          <w:color w:val="FF0000"/>
          <w:sz w:val="22"/>
          <w:szCs w:val="22"/>
          <w:highlight w:val="white"/>
        </w:rPr>
      </w:pPr>
      <w:r>
        <w:rPr>
          <w:rFonts w:cs="Times New Roman" w:ascii="Times New Roman" w:hAnsi="Times New Roman"/>
          <w:color w:val="FF0000"/>
          <w:sz w:val="22"/>
          <w:szCs w:val="22"/>
          <w:highlight w:val="white"/>
        </w:rPr>
      </w:r>
    </w:p>
    <w:p>
      <w:pPr>
        <w:pStyle w:val="TextBody"/>
        <w:rPr>
          <w:rFonts w:ascii="Times New Roman" w:hAnsi="Times New Roman" w:cs="Times New Roman"/>
          <w:b/>
          <w:b/>
          <w:bCs/>
          <w:color w:val="FF0000"/>
          <w:sz w:val="22"/>
          <w:szCs w:val="22"/>
          <w:u w:val="single"/>
        </w:rPr>
      </w:pPr>
      <w:r>
        <w:rPr>
          <w:rFonts w:cs="Times New Roman" w:ascii="Times New Roman" w:hAnsi="Times New Roman"/>
          <w:b/>
          <w:bCs/>
          <w:color w:val="FF0000"/>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DISCUSS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ACTION ITEM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pPr>
      <w:r>
        <w:rPr>
          <w:rFonts w:cs="Times New Roman" w:ascii="Times New Roman" w:hAnsi="Times New Roman"/>
          <w:sz w:val="22"/>
          <w:szCs w:val="22"/>
        </w:rPr>
        <w:t>Vocabulary WG will implement recommend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SOLUT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1"/>
        <w:rPr>
          <w:sz w:val="22"/>
        </w:rPr>
      </w:pPr>
      <w:r>
        <w:rPr>
          <w:sz w:val="22"/>
        </w:rPr>
        <w:t>Checklist for HL7 Vocabulary Harmonization Submissions</w:t>
      </w:r>
    </w:p>
    <w:p>
      <w:pPr>
        <w:pStyle w:val="Normal"/>
        <w:rPr/>
      </w:pPr>
      <w:r>
        <w:rPr>
          <w:sz w:val="22"/>
          <w:szCs w:val="22"/>
        </w:rPr>
        <w:t xml:space="preserve">The following checklist must be completed </w:t>
      </w:r>
      <w:r>
        <w:rPr>
          <w:b/>
          <w:sz w:val="22"/>
          <w:szCs w:val="22"/>
        </w:rPr>
        <w:t>for each submission</w:t>
      </w:r>
      <w:r>
        <w:rPr>
          <w:sz w:val="22"/>
          <w:szCs w:val="22"/>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sz w:val="22"/>
          <w:szCs w:val="22"/>
        </w:rPr>
      </w:pPr>
      <w:r>
        <w:rPr>
          <w:sz w:val="22"/>
          <w:szCs w:val="22"/>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sz w:val="22"/>
          <w:szCs w:val="22"/>
        </w:rPr>
      </w:pPr>
      <w:r>
        <w:rPr>
          <w:sz w:val="22"/>
          <w:szCs w:val="22"/>
        </w:rPr>
        <w:t>A section of the form may be marked as “N/A” and all checklist items within that section ignored if none of the terminology items submitted apply to that section.</w:t>
      </w:r>
    </w:p>
    <w:p>
      <w:pPr>
        <w:pStyle w:val="Normal"/>
        <w:rPr>
          <w:sz w:val="22"/>
          <w:szCs w:val="22"/>
        </w:rPr>
      </w:pPr>
      <w:r>
        <w:rPr>
          <w:sz w:val="22"/>
          <w:szCs w:val="22"/>
        </w:rPr>
        <w:t>In most circumstances, this checklist should be completed by the sponsor committee’s vocabulary facilitator, but it may be completed by any submitter.</w:t>
      </w:r>
    </w:p>
    <w:p>
      <w:pPr>
        <w:pStyle w:val="Normal"/>
        <w:rPr/>
      </w:pPr>
      <w:r>
        <w:rPr>
          <w:b/>
          <w:sz w:val="22"/>
          <w:szCs w:val="22"/>
        </w:rPr>
        <w:t>Note</w:t>
      </w:r>
      <w:r>
        <w:rPr>
          <w:sz w:val="22"/>
          <w:szCs w:val="22"/>
        </w:rPr>
        <w:t>: When checking for existing codes, code systems, value sets, etc., please make sure that your RoseTree configuration options are set to display Retired and Deprecated elements, as the “no duplicates” rule applies to those as well.</w:t>
      </w:r>
    </w:p>
    <w:p>
      <w:pPr>
        <w:pStyle w:val="Normal"/>
        <w:rPr>
          <w:sz w:val="22"/>
          <w:szCs w:val="22"/>
        </w:rPr>
      </w:pPr>
      <w:r>
        <w:rPr>
          <w:sz w:val="22"/>
          <w:szCs w:val="22"/>
        </w:rPr>
        <w:t>Before completing this checklist, please consult the following “best practices” and guidelines documents.  (They will be updated from time to time, so please review the documents for changes prior to each harmonization.)</w:t>
      </w:r>
    </w:p>
    <w:p>
      <w:pPr>
        <w:pStyle w:val="Normal"/>
        <w:rPr>
          <w:sz w:val="22"/>
          <w:szCs w:val="22"/>
        </w:rPr>
      </w:pPr>
      <w:r>
        <w:rPr>
          <w:b/>
          <w:sz w:val="22"/>
          <w:szCs w:val="22"/>
        </w:rPr>
        <w:t>Concept domain &amp; Value set naming:</w:t>
      </w:r>
      <w:r>
        <w:rPr>
          <w:sz w:val="22"/>
          <w:szCs w:val="22"/>
        </w:rPr>
        <w:t xml:space="preserve"> </w:t>
      </w:r>
      <w:hyperlink r:id="rId2">
        <w:r>
          <w:rPr>
            <w:rStyle w:val="InternetLink"/>
            <w:sz w:val="22"/>
            <w:szCs w:val="22"/>
          </w:rPr>
          <w:t>http://wiki.hl7.org/index.php?title=Concept_Domain_Naming_Conventions</w:t>
        </w:r>
      </w:hyperlink>
    </w:p>
    <w:p>
      <w:pPr>
        <w:pStyle w:val="Normal"/>
        <w:rPr>
          <w:sz w:val="22"/>
          <w:szCs w:val="22"/>
        </w:rPr>
      </w:pPr>
      <w:hyperlink r:id="rId3">
        <w:r>
          <w:rPr>
            <w:rStyle w:val="InternetLink"/>
            <w:sz w:val="22"/>
            <w:szCs w:val="22"/>
          </w:rPr>
          <w:t>http://wiki.hl7.org/index.php?title=Value_Set_Naming_Conventions</w:t>
        </w:r>
      </w:hyperlink>
    </w:p>
    <w:p>
      <w:pPr>
        <w:pStyle w:val="Normal"/>
        <w:rPr>
          <w:b/>
          <w:b/>
          <w:sz w:val="22"/>
          <w:szCs w:val="22"/>
        </w:rPr>
      </w:pPr>
      <w:r>
        <w:rPr>
          <w:b/>
          <w:sz w:val="22"/>
          <w:szCs w:val="22"/>
        </w:rPr>
      </w:r>
    </w:p>
    <w:p>
      <w:pPr>
        <w:pStyle w:val="Normal"/>
        <w:rPr>
          <w:sz w:val="22"/>
          <w:szCs w:val="22"/>
        </w:rPr>
      </w:pPr>
      <w:r>
        <w:rPr>
          <w:b/>
          <w:sz w:val="22"/>
          <w:szCs w:val="22"/>
        </w:rPr>
        <w:t>Definitions:</w:t>
      </w:r>
      <w:r>
        <w:rPr>
          <w:sz w:val="22"/>
          <w:szCs w:val="22"/>
        </w:rPr>
        <w:t xml:space="preserve"> </w:t>
      </w:r>
      <w:hyperlink r:id="rId4">
        <w:r>
          <w:rPr>
            <w:rStyle w:val="InternetLink"/>
            <w:sz w:val="22"/>
            <w:szCs w:val="22"/>
          </w:rPr>
          <w:t>http://wiki.hl7.org/index.php?title=Annotations_Best_Practices</w:t>
        </w:r>
      </w:hyperlink>
    </w:p>
    <w:p>
      <w:pPr>
        <w:pStyle w:val="Normal"/>
        <w:rPr>
          <w:b/>
          <w:b/>
          <w:sz w:val="22"/>
          <w:szCs w:val="22"/>
        </w:rPr>
      </w:pPr>
      <w:r>
        <w:rPr>
          <w:b/>
          <w:sz w:val="22"/>
          <w:szCs w:val="22"/>
        </w:rPr>
      </w:r>
    </w:p>
    <w:p>
      <w:pPr>
        <w:pStyle w:val="Normal"/>
        <w:rPr>
          <w:sz w:val="22"/>
          <w:szCs w:val="22"/>
        </w:rPr>
      </w:pPr>
      <w:r>
        <w:rPr>
          <w:b/>
          <w:sz w:val="22"/>
          <w:szCs w:val="22"/>
        </w:rPr>
        <w:t>Terminology Good Practices:</w:t>
      </w:r>
      <w:r>
        <w:rPr>
          <w:sz w:val="22"/>
          <w:szCs w:val="22"/>
        </w:rPr>
        <w:t xml:space="preserve"> </w:t>
      </w:r>
      <w:hyperlink r:id="rId5">
        <w:r>
          <w:rPr>
            <w:rStyle w:val="InternetLink"/>
            <w:sz w:val="22"/>
            <w:szCs w:val="22"/>
          </w:rPr>
          <w:t>http://wiki.hl7.org/index.php?title=Good_Terminology_Practices</w:t>
        </w:r>
      </w:hyperlink>
    </w:p>
    <w:p>
      <w:pPr>
        <w:pStyle w:val="Heading2"/>
        <w:rPr>
          <w:sz w:val="22"/>
          <w:szCs w:val="22"/>
        </w:rPr>
      </w:pPr>
      <w:r>
        <w:rPr>
          <w:sz w:val="22"/>
          <w:szCs w:val="22"/>
        </w:rPr>
      </w:r>
    </w:p>
    <w:p>
      <w:pPr>
        <w:pStyle w:val="Heading2"/>
        <w:rPr/>
      </w:pPr>
      <w:r>
        <w:rPr/>
        <w:t>General</w:t>
      </w:r>
    </w:p>
    <w:p>
      <w:pPr>
        <w:pStyle w:val="ListParagraph"/>
        <w:numPr>
          <w:ilvl w:val="0"/>
          <w:numId w:val="2"/>
        </w:numPr>
        <w:rPr>
          <w:rFonts w:ascii="Times New Roman" w:hAnsi="Times New Roman" w:cs="Times New Roman"/>
          <w:i/>
          <w:i/>
          <w:color w:val="FF0000"/>
        </w:rPr>
      </w:pPr>
      <w:r>
        <w:rPr>
          <w:rFonts w:cs="Times New Roman" w:ascii="Times New Roman" w:hAnsi="Times New Roman"/>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4_1908305897"/>
      <w:bookmarkStart w:id="19" w:name="__Fieldmark__4_1908305897"/>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5_1908305897"/>
      <w:bookmarkStart w:id="21" w:name="__Fieldmark__5_1908305897"/>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6_1908305897"/>
      <w:bookmarkStart w:id="23" w:name="__Fieldmark__6_1908305897"/>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w:t>
      </w:r>
    </w:p>
    <w:p>
      <w:pPr>
        <w:pStyle w:val="ListParagraph"/>
        <w:numPr>
          <w:ilvl w:val="0"/>
          <w:numId w:val="2"/>
        </w:numPr>
        <w:rPr/>
      </w:pPr>
      <w:r>
        <w:rPr>
          <w:rFonts w:cs="Times New Roman" w:ascii="Times New Roman" w:hAnsi="Times New Roman"/>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7_1908305897"/>
      <w:bookmarkStart w:id="25" w:name="__Fieldmark__7_1908305897"/>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8_1908305897"/>
      <w:bookmarkStart w:id="27" w:name="__Fieldmark__8_1908305897"/>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9_1908305897"/>
      <w:bookmarkStart w:id="29" w:name="__Fieldmark__9_1908305897"/>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rFonts w:ascii="Times New Roman" w:hAnsi="Times New Roman" w:cs="Times New Roman"/>
        </w:rPr>
      </w:pPr>
      <w:r>
        <w:rPr>
          <w:rFonts w:cs="Times New Roman" w:ascii="Times New Roman" w:hAnsi="Times New Roman"/>
        </w:rPr>
        <w:t>Have you filled out the summary form identifying the number of created, updated and deprecated objects of each typ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0_1908305897"/>
      <w:bookmarkStart w:id="31" w:name="__Fieldmark__10_1908305897"/>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p>
    <w:p>
      <w:pPr>
        <w:pStyle w:val="ListParagraph"/>
        <w:numPr>
          <w:ilvl w:val="0"/>
          <w:numId w:val="2"/>
        </w:numPr>
        <w:rPr>
          <w:rFonts w:ascii="Times New Roman" w:hAnsi="Times New Roman" w:cs="Times New Roman"/>
        </w:rPr>
      </w:pPr>
      <w:r>
        <w:rPr>
          <w:rFonts w:cs="Times New Roman" w:ascii="Times New Roman" w:hAnsi="Times New Roman"/>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1_1908305897"/>
      <w:bookmarkStart w:id="33" w:name="__Fieldmark__11_1908305897"/>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2_1908305897"/>
      <w:bookmarkStart w:id="35" w:name="__Fieldmark__12_1908305897"/>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3_1908305897"/>
      <w:bookmarkStart w:id="37" w:name="__Fieldmark__13_1908305897"/>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w:t>
      </w:r>
    </w:p>
    <w:p>
      <w:pPr>
        <w:pStyle w:val="Heading2"/>
        <w:rPr/>
      </w:pPr>
      <w:r>
        <w:rPr/>
        <w:t>New Concept Domains (</w:t>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4_1908305897"/>
      <w:bookmarkStart w:id="39" w:name="__Fieldmark__14_1908305897"/>
      <w:bookmarkEnd w:id="39"/>
      <w:r>
        <w:rPr/>
      </w:r>
      <w:r>
        <w:rPr/>
        <w:fldChar w:fldCharType="end"/>
      </w:r>
      <w:r>
        <w:rPr/>
        <w:t xml:space="preserve">  - N/A)</w:t>
      </w:r>
    </w:p>
    <w:p>
      <w:pPr>
        <w:pStyle w:val="Normal"/>
        <w:rPr>
          <w:sz w:val="22"/>
          <w:szCs w:val="22"/>
        </w:rPr>
      </w:pPr>
      <w:r>
        <w:rPr>
          <w:sz w:val="22"/>
          <w:szCs w:val="22"/>
        </w:rPr>
        <w:t>For all concept domains being created by this proposal:</w:t>
      </w:r>
    </w:p>
    <w:p>
      <w:pPr>
        <w:pStyle w:val="ListParagraph"/>
        <w:numPr>
          <w:ilvl w:val="0"/>
          <w:numId w:val="2"/>
        </w:numPr>
        <w:rPr/>
      </w:pPr>
      <w:r>
        <w:rPr>
          <w:rFonts w:cs="Times New Roman" w:ascii="Times New Roman" w:hAnsi="Times New Roman"/>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15_1908305897"/>
      <w:bookmarkStart w:id="41" w:name="__Fieldmark__15_1908305897"/>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16_1908305897"/>
      <w:bookmarkStart w:id="43" w:name="__Fieldmark__16_1908305897"/>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17_1908305897"/>
      <w:bookmarkStart w:id="45" w:name="__Fieldmark__17_1908305897"/>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name for your concept domain that follows the naming guidelines?(</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18_1908305897"/>
      <w:bookmarkStart w:id="47" w:name="__Fieldmark__18_1908305897"/>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19_1908305897"/>
      <w:bookmarkStart w:id="49" w:name="__Fieldmark__19_1908305897"/>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0_1908305897"/>
      <w:bookmarkStart w:id="51" w:name="__Fieldmark__20_1908305897"/>
      <w:bookmarkEnd w:id="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1_1908305897"/>
      <w:bookmarkStart w:id="53" w:name="__Fieldmark__21_1908305897"/>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2_1908305897"/>
      <w:bookmarkStart w:id="55" w:name="__Fieldmark__22_1908305897"/>
      <w:bookmarkEnd w:id="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23_1908305897"/>
      <w:bookmarkStart w:id="57" w:name="__Fieldmark__23_1908305897"/>
      <w:bookmarkEnd w:id="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24_1908305897"/>
      <w:bookmarkStart w:id="59" w:name="__Fieldmark__24_1908305897"/>
      <w:bookmarkEnd w:id="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25_1908305897"/>
      <w:bookmarkStart w:id="61" w:name="__Fieldmark__25_1908305897"/>
      <w:bookmarkEnd w:id="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26_1908305897"/>
      <w:bookmarkStart w:id="63" w:name="__Fieldmark__26_1908305897"/>
      <w:bookmarkEnd w:id="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27_1908305897"/>
      <w:bookmarkStart w:id="65" w:name="__Fieldmark__27_1908305897"/>
      <w:bookmarkEnd w:id="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28_1908305897"/>
      <w:bookmarkStart w:id="67" w:name="__Fieldmark__28_1908305897"/>
      <w:bookmarkEnd w:id="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29_1908305897"/>
      <w:bookmarkStart w:id="69" w:name="__Fieldmark__29_1908305897"/>
      <w:bookmarkEnd w:id="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30_1908305897"/>
      <w:bookmarkStart w:id="71" w:name="__Fieldmark__30_1908305897"/>
      <w:bookmarkEnd w:id="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31_1908305897"/>
      <w:bookmarkStart w:id="73" w:name="__Fieldmark__31_1908305897"/>
      <w:bookmarkEnd w:id="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32_1908305897"/>
      <w:bookmarkStart w:id="75" w:name="__Fieldmark__32_1908305897"/>
      <w:bookmarkEnd w:id="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33_1908305897"/>
      <w:bookmarkStart w:id="77" w:name="__Fieldmark__33_1908305897"/>
      <w:bookmarkEnd w:id="7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8" w:name="__Fieldmark__34_1908305897"/>
      <w:bookmarkStart w:id="79" w:name="__Fieldmark__34_1908305897"/>
      <w:bookmarkEnd w:id="7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0" w:name="__Fieldmark__35_1908305897"/>
      <w:bookmarkStart w:id="81" w:name="__Fieldmark__35_1908305897"/>
      <w:bookmarkEnd w:id="8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2" w:name="__Fieldmark__36_1908305897"/>
      <w:bookmarkStart w:id="83" w:name="__Fieldmark__36_1908305897"/>
      <w:bookmarkEnd w:id="8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4" w:name="__Fieldmark__37_1908305897"/>
      <w:bookmarkStart w:id="85" w:name="__Fieldmark__37_1908305897"/>
      <w:bookmarkEnd w:id="8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6" w:name="__Fieldmark__38_1908305897"/>
      <w:bookmarkStart w:id="87" w:name="__Fieldmark__38_1908305897"/>
      <w:bookmarkEnd w:id="8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8" w:name="__Fieldmark__39_1908305897"/>
      <w:bookmarkStart w:id="89" w:name="__Fieldmark__39_1908305897"/>
      <w:bookmarkEnd w:id="8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0" w:name="__Fieldmark__40_1908305897"/>
      <w:bookmarkStart w:id="91" w:name="__Fieldmark__40_1908305897"/>
      <w:bookmarkEnd w:id="9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2" w:name="__Fieldmark__41_1908305897"/>
      <w:bookmarkStart w:id="93" w:name="__Fieldmark__41_1908305897"/>
      <w:bookmarkEnd w:id="9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Revised Concept Domains (</w:t>
      </w:r>
      <w:r>
        <w:fldChar w:fldCharType="begin">
          <w:ffData>
            <w:name w:val=""/>
            <w:enabled/>
            <w:calcOnExit w:val="0"/>
            <w:checkBox>
              <w:sizeAuto/>
              <w:checked/>
            </w:checkBox>
          </w:ffData>
        </w:fldChar>
      </w:r>
      <w:r>
        <w:rPr/>
        <w:instrText xml:space="preserve"> FORMCHECKBOX </w:instrText>
      </w:r>
      <w:r>
        <w:rPr/>
        <w:fldChar w:fldCharType="separate"/>
      </w:r>
      <w:bookmarkStart w:id="94" w:name="__Fieldmark__42_1908305897"/>
      <w:bookmarkStart w:id="95" w:name="__Fieldmark__42_1908305897"/>
      <w:bookmarkEnd w:id="95"/>
      <w:r>
        <w:rPr/>
      </w:r>
      <w:r>
        <w:rPr/>
        <w:fldChar w:fldCharType="end"/>
      </w:r>
      <w:r>
        <w:rPr/>
        <w:t xml:space="preserve"> - N/A)</w:t>
      </w:r>
    </w:p>
    <w:p>
      <w:pPr>
        <w:pStyle w:val="Normal"/>
        <w:rPr>
          <w:sz w:val="22"/>
          <w:szCs w:val="22"/>
        </w:rPr>
      </w:pPr>
      <w:r>
        <w:rPr>
          <w:sz w:val="22"/>
          <w:szCs w:val="22"/>
        </w:rPr>
        <w:t>For all concept domains being revised by this proposal:</w:t>
      </w:r>
    </w:p>
    <w:p>
      <w:pPr>
        <w:pStyle w:val="ListParagraph"/>
        <w:numPr>
          <w:ilvl w:val="0"/>
          <w:numId w:val="2"/>
        </w:numPr>
        <w:rPr/>
      </w:pPr>
      <w:r>
        <w:rPr>
          <w:rFonts w:cs="Times New Roman" w:ascii="Times New Roman" w:hAnsi="Times New Roman"/>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6" w:name="__Fieldmark__43_1908305897"/>
      <w:bookmarkStart w:id="97" w:name="__Fieldmark__43_1908305897"/>
      <w:bookmarkEnd w:id="9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8" w:name="__Fieldmark__44_1908305897"/>
      <w:bookmarkStart w:id="99" w:name="__Fieldmark__44_1908305897"/>
      <w:bookmarkEnd w:id="9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0" w:name="__Fieldmark__45_1908305897"/>
      <w:bookmarkStart w:id="101" w:name="__Fieldmark__45_1908305897"/>
      <w:bookmarkEnd w:id="10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2" w:name="__Fieldmark__46_1908305897"/>
      <w:bookmarkStart w:id="103" w:name="__Fieldmark__46_1908305897"/>
      <w:bookmarkEnd w:id="10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4" w:name="__Fieldmark__47_1908305897"/>
      <w:bookmarkStart w:id="105" w:name="__Fieldmark__47_1908305897"/>
      <w:bookmarkEnd w:id="10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6" w:name="__Fieldmark__48_1908305897"/>
      <w:bookmarkStart w:id="107" w:name="__Fieldmark__48_1908305897"/>
      <w:bookmarkEnd w:id="10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8" w:name="__Fieldmark__49_1908305897"/>
      <w:bookmarkStart w:id="109" w:name="__Fieldmark__49_1908305897"/>
      <w:bookmarkEnd w:id="10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0" w:name="__Fieldmark__50_1908305897"/>
      <w:bookmarkStart w:id="111" w:name="__Fieldmark__50_1908305897"/>
      <w:bookmarkEnd w:id="1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2" w:name="__Fieldmark__51_1908305897"/>
      <w:bookmarkStart w:id="113" w:name="__Fieldmark__51_1908305897"/>
      <w:bookmarkEnd w:id="1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onfirmed that any changes to the Concept Domain definition continue to comply with best practices for defini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4" w:name="__Fieldmark__52_1908305897"/>
      <w:bookmarkStart w:id="115" w:name="__Fieldmark__52_1908305897"/>
      <w:bookmarkEnd w:id="1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6" w:name="__Fieldmark__53_1908305897"/>
      <w:bookmarkStart w:id="117" w:name="__Fieldmark__53_1908305897"/>
      <w:bookmarkEnd w:id="1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8" w:name="__Fieldmark__54_1908305897"/>
      <w:bookmarkStart w:id="119" w:name="__Fieldmark__54_1908305897"/>
      <w:bookmarkEnd w:id="1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pell-checked and grammar checked your revised definition using U.S. language setting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0" w:name="__Fieldmark__55_1908305897"/>
      <w:bookmarkStart w:id="121" w:name="__Fieldmark__55_1908305897"/>
      <w:bookmarkEnd w:id="1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2" w:name="__Fieldmark__56_1908305897"/>
      <w:bookmarkStart w:id="123" w:name="__Fieldmark__56_1908305897"/>
      <w:bookmarkEnd w:id="1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4" w:name="__Fieldmark__57_1908305897"/>
      <w:bookmarkStart w:id="125" w:name="__Fieldmark__57_1908305897"/>
      <w:bookmarkEnd w:id="1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i/>
          <w:i/>
        </w:rPr>
      </w:pPr>
      <w:r>
        <w:rPr/>
        <w:t>New/Revised Code System  (</w:t>
      </w:r>
      <w:r>
        <w:fldChar w:fldCharType="begin">
          <w:ffData>
            <w:name w:val=""/>
            <w:enabled/>
            <w:calcOnExit w:val="0"/>
            <w:checkBox>
              <w:sizeAuto/>
              <w:checked/>
            </w:checkBox>
          </w:ffData>
        </w:fldChar>
      </w:r>
      <w:r>
        <w:rPr/>
        <w:instrText xml:space="preserve"> FORMCHECKBOX </w:instrText>
      </w:r>
      <w:r>
        <w:rPr/>
        <w:fldChar w:fldCharType="separate"/>
      </w:r>
      <w:bookmarkStart w:id="126" w:name="__Fieldmark__58_1908305897"/>
      <w:bookmarkStart w:id="127" w:name="__Fieldmark__58_1908305897"/>
      <w:bookmarkEnd w:id="127"/>
      <w:r>
        <w:rPr/>
      </w:r>
      <w:r>
        <w:rPr/>
        <w:fldChar w:fldCharType="end"/>
      </w:r>
      <w:r>
        <w:rPr/>
        <w:t xml:space="preserve"> - N/A)  </w:t>
      </w:r>
    </w:p>
    <w:p>
      <w:pPr>
        <w:pStyle w:val="Normal"/>
        <w:rPr>
          <w:sz w:val="22"/>
          <w:szCs w:val="22"/>
        </w:rPr>
      </w:pPr>
      <w:r>
        <w:rPr>
          <w:sz w:val="22"/>
          <w:szCs w:val="22"/>
        </w:rPr>
        <w:t>For all code systems created or whose metadata is updated by this proposal:</w:t>
      </w:r>
    </w:p>
    <w:p>
      <w:pPr>
        <w:pStyle w:val="ListParagraph"/>
        <w:numPr>
          <w:ilvl w:val="0"/>
          <w:numId w:val="2"/>
        </w:numPr>
        <w:rPr/>
      </w:pPr>
      <w:r>
        <w:rPr>
          <w:rFonts w:cs="Times New Roman" w:ascii="Times New Roman" w:hAnsi="Times New Roman"/>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8" w:name="__Fieldmark__59_1908305897"/>
      <w:bookmarkStart w:id="129" w:name="__Fieldmark__59_1908305897"/>
      <w:bookmarkEnd w:id="1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0" w:name="__Fieldmark__60_1908305897"/>
      <w:bookmarkStart w:id="131" w:name="__Fieldmark__60_1908305897"/>
      <w:bookmarkEnd w:id="1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2" w:name="__Fieldmark__61_1908305897"/>
      <w:bookmarkStart w:id="133" w:name="__Fieldmark__61_1908305897"/>
      <w:bookmarkEnd w:id="1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4" w:name="__Fieldmark__62_1908305897"/>
      <w:bookmarkStart w:id="135" w:name="__Fieldmark__62_1908305897"/>
      <w:bookmarkEnd w:id="1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6" w:name="__Fieldmark__63_1908305897"/>
      <w:bookmarkStart w:id="137" w:name="__Fieldmark__63_1908305897"/>
      <w:bookmarkEnd w:id="1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8" w:name="__Fieldmark__64_1908305897"/>
      <w:bookmarkStart w:id="139" w:name="__Fieldmark__64_1908305897"/>
      <w:bookmarkEnd w:id="1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0" w:name="__Fieldmark__65_1908305897"/>
      <w:bookmarkStart w:id="141" w:name="__Fieldmark__65_1908305897"/>
      <w:bookmarkEnd w:id="1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2" w:name="__Fieldmark__66_1908305897"/>
      <w:bookmarkStart w:id="143" w:name="__Fieldmark__66_1908305897"/>
      <w:bookmarkEnd w:id="1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4" w:name="__Fieldmark__67_1908305897"/>
      <w:bookmarkStart w:id="145" w:name="__Fieldmark__67_1908305897"/>
      <w:bookmarkEnd w:id="1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short-name for the code system that is unique among all other code systems found in the HL7 OID regist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6" w:name="__Fieldmark__68_1908305897"/>
      <w:bookmarkStart w:id="147" w:name="__Fieldmark__68_1908305897"/>
      <w:bookmarkEnd w:id="1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8" w:name="__Fieldmark__69_1908305897"/>
      <w:bookmarkStart w:id="149" w:name="__Fieldmark__69_1908305897"/>
      <w:bookmarkEnd w:id="1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0" w:name="__Fieldmark__70_1908305897"/>
      <w:bookmarkStart w:id="151" w:name="__Fieldmark__70_1908305897"/>
      <w:bookmarkEnd w:id="1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rFonts w:ascii="Times New Roman" w:hAnsi="Times New Roman" w:cs="Times New Roman"/>
        </w:rPr>
      </w:pPr>
      <w:r>
        <w:rPr>
          <w:rFonts w:cs="Times New Roman" w:ascii="Times New Roman" w:hAnsi="Times New Roman"/>
        </w:rPr>
        <w:t>For all code systems, have you provided:</w:t>
      </w:r>
    </w:p>
    <w:p>
      <w:pPr>
        <w:pStyle w:val="ListParagraph"/>
        <w:numPr>
          <w:ilvl w:val="1"/>
          <w:numId w:val="2"/>
        </w:numPr>
        <w:rPr/>
      </w:pPr>
      <w:r>
        <w:rPr>
          <w:rFonts w:cs="Times New Roman" w:ascii="Times New Roman" w:hAnsi="Times New Roman"/>
        </w:rPr>
        <w:t>A long, unique “descriptive” name for the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2" w:name="__Fieldmark__71_1908305897"/>
      <w:bookmarkStart w:id="153" w:name="__Fieldmark__71_1908305897"/>
      <w:bookmarkEnd w:id="1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4" w:name="__Fieldmark__72_1908305897"/>
      <w:bookmarkStart w:id="155" w:name="__Fieldmark__72_1908305897"/>
      <w:bookmarkEnd w:id="1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6" w:name="__Fieldmark__73_1908305897"/>
      <w:bookmarkStart w:id="157" w:name="__Fieldmark__73_1908305897"/>
      <w:bookmarkEnd w:id="1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A description of the intended use and scope of the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8" w:name="__Fieldmark__74_1908305897"/>
      <w:bookmarkStart w:id="159" w:name="__Fieldmark__74_1908305897"/>
      <w:bookmarkEnd w:id="1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0" w:name="__Fieldmark__75_1908305897"/>
      <w:bookmarkStart w:id="161" w:name="__Fieldmark__75_1908305897"/>
      <w:bookmarkEnd w:id="1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2" w:name="__Fieldmark__76_1908305897"/>
      <w:bookmarkStart w:id="163" w:name="__Fieldmark__76_1908305897"/>
      <w:bookmarkEnd w:id="1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rFonts w:ascii="Times New Roman" w:hAnsi="Times New Roman" w:cs="Times New Roman"/>
        </w:rPr>
      </w:pPr>
      <w:r>
        <w:rPr>
          <w:rFonts w:cs="Times New Roman" w:ascii="Times New Roman" w:hAnsi="Times New Roman"/>
        </w:rPr>
        <w:t>For external code systems, have you provided:</w:t>
      </w:r>
    </w:p>
    <w:p>
      <w:pPr>
        <w:pStyle w:val="ListParagraph"/>
        <w:numPr>
          <w:ilvl w:val="1"/>
          <w:numId w:val="2"/>
        </w:numPr>
        <w:rPr/>
      </w:pPr>
      <w:r>
        <w:rPr>
          <w:rFonts w:cs="Times New Roman" w:ascii="Times New Roman" w:hAnsi="Times New Roman"/>
        </w:rPr>
        <w:t>OID for the code system (if already registered in the HL7 OID registry or otherwise assigned an OI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4" w:name="__Fieldmark__77_1908305897"/>
      <w:bookmarkStart w:id="165" w:name="__Fieldmark__77_1908305897"/>
      <w:bookmarkEnd w:id="1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6" w:name="__Fieldmark__78_1908305897"/>
      <w:bookmarkStart w:id="167" w:name="__Fieldmark__78_1908305897"/>
      <w:bookmarkEnd w:id="1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8" w:name="__Fieldmark__79_1908305897"/>
      <w:bookmarkStart w:id="169" w:name="__Fieldmark__79_1908305897"/>
      <w:bookmarkEnd w:id="1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Licensing informa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0" w:name="__Fieldmark__80_1908305897"/>
      <w:bookmarkStart w:id="171" w:name="__Fieldmark__80_1908305897"/>
      <w:bookmarkEnd w:id="1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2" w:name="__Fieldmark__81_1908305897"/>
      <w:bookmarkStart w:id="173" w:name="__Fieldmark__81_1908305897"/>
      <w:bookmarkEnd w:id="1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4" w:name="__Fieldmark__82_1908305897"/>
      <w:bookmarkStart w:id="175" w:name="__Fieldmark__82_1908305897"/>
      <w:bookmarkEnd w:id="1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URL information for the official source of the vocabula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6" w:name="__Fieldmark__83_1908305897"/>
      <w:bookmarkStart w:id="177" w:name="__Fieldmark__83_1908305897"/>
      <w:bookmarkEnd w:id="17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8" w:name="__Fieldmark__84_1908305897"/>
      <w:bookmarkStart w:id="179" w:name="__Fieldmark__84_1908305897"/>
      <w:bookmarkEnd w:id="17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0" w:name="__Fieldmark__85_1908305897"/>
      <w:bookmarkStart w:id="181" w:name="__Fieldmark__85_1908305897"/>
      <w:bookmarkEnd w:id="18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Contact Informa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2" w:name="__Fieldmark__86_1908305897"/>
      <w:bookmarkStart w:id="183" w:name="__Fieldmark__86_1908305897"/>
      <w:bookmarkEnd w:id="18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4" w:name="__Fieldmark__87_1908305897"/>
      <w:bookmarkStart w:id="185" w:name="__Fieldmark__87_1908305897"/>
      <w:bookmarkEnd w:id="18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6" w:name="__Fieldmark__88_1908305897"/>
      <w:bookmarkStart w:id="187" w:name="__Fieldmark__88_1908305897"/>
      <w:bookmarkEnd w:id="18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The “short name” for the code system is consistent with the following rules (ISO Secondary Identifier rules plus some HL7 constraints)</w:t>
      </w:r>
    </w:p>
    <w:p>
      <w:pPr>
        <w:pStyle w:val="ListParagraph"/>
        <w:numPr>
          <w:ilvl w:val="2"/>
          <w:numId w:val="2"/>
        </w:numPr>
        <w:rPr>
          <w:rFonts w:ascii="Times New Roman" w:hAnsi="Times New Roman" w:cs="Times New Roman"/>
        </w:rPr>
      </w:pPr>
      <w:r>
        <w:rPr>
          <w:rFonts w:cs="Times New Roman" w:ascii="Times New Roman" w:hAnsi="Times New Roman"/>
        </w:rPr>
        <w:t>No spaces</w:t>
      </w:r>
    </w:p>
    <w:p>
      <w:pPr>
        <w:pStyle w:val="ListParagraph"/>
        <w:numPr>
          <w:ilvl w:val="2"/>
          <w:numId w:val="2"/>
        </w:numPr>
        <w:rPr>
          <w:rFonts w:ascii="Times New Roman" w:hAnsi="Times New Roman" w:cs="Times New Roman"/>
        </w:rPr>
      </w:pPr>
      <w:r>
        <w:rPr>
          <w:rFonts w:cs="Times New Roman" w:ascii="Times New Roman" w:hAnsi="Times New Roman"/>
        </w:rPr>
        <w:t>Only the characters 0-9, a-z, A-Z and hyphens</w:t>
      </w:r>
    </w:p>
    <w:p>
      <w:pPr>
        <w:pStyle w:val="ListParagraph"/>
        <w:numPr>
          <w:ilvl w:val="2"/>
          <w:numId w:val="2"/>
        </w:numPr>
        <w:rPr>
          <w:rFonts w:ascii="Times New Roman" w:hAnsi="Times New Roman" w:cs="Times New Roman"/>
        </w:rPr>
      </w:pPr>
      <w:r>
        <w:rPr>
          <w:rFonts w:cs="Times New Roman" w:ascii="Times New Roman" w:hAnsi="Times New Roman"/>
        </w:rPr>
        <w:t>Cannot have multiple consecutive hyphens or end with a hyphen</w:t>
      </w:r>
    </w:p>
    <w:p>
      <w:pPr>
        <w:pStyle w:val="ListParagraph"/>
        <w:numPr>
          <w:ilvl w:val="2"/>
          <w:numId w:val="2"/>
        </w:numPr>
        <w:rPr>
          <w:rFonts w:ascii="Times New Roman" w:hAnsi="Times New Roman" w:cs="Times New Roman"/>
        </w:rPr>
      </w:pPr>
      <w:r>
        <w:rPr>
          <w:rFonts w:cs="Times New Roman" w:ascii="Times New Roman" w:hAnsi="Times New Roman"/>
        </w:rPr>
        <w:t>Leading character must be a lower-case alpha</w:t>
      </w:r>
    </w:p>
    <w:p>
      <w:pPr>
        <w:pStyle w:val="ListParagraph"/>
        <w:numPr>
          <w:ilvl w:val="2"/>
          <w:numId w:val="2"/>
        </w:numPr>
        <w:rPr>
          <w:rFonts w:ascii="Times New Roman" w:hAnsi="Times New Roman" w:cs="Times New Roman"/>
        </w:rPr>
      </w:pPr>
      <w:r>
        <w:rPr>
          <w:rFonts w:cs="Times New Roman" w:ascii="Times New Roman" w:hAnsi="Times New Roman"/>
        </w:rPr>
        <w:t>Must be unique from among all registered code systems in HL7’s OID registry</w:t>
      </w:r>
    </w:p>
    <w:p>
      <w:pPr>
        <w:pStyle w:val="ListParagraph"/>
        <w:numPr>
          <w:ilvl w:val="2"/>
          <w:numId w:val="2"/>
        </w:numPr>
        <w:rPr>
          <w:rFonts w:ascii="Times New Roman" w:hAnsi="Times New Roman" w:cs="Times New Roman"/>
        </w:rPr>
      </w:pPr>
      <w:r>
        <w:rPr>
          <w:rFonts w:cs="Times New Roman" w:ascii="Times New Roman" w:hAnsi="Times New Roman"/>
        </w:rPr>
        <w:t>Should not match any code system in HL7’s OID registry even when treating both as upper-case</w:t>
      </w:r>
    </w:p>
    <w:p>
      <w:pPr>
        <w:pStyle w:val="Heading2"/>
        <w:rPr/>
      </w:pPr>
      <w:r>
        <w:rPr/>
        <w:t>Revised Code in Code System (</w:t>
      </w:r>
      <w:r>
        <w:fldChar w:fldCharType="begin">
          <w:ffData>
            <w:name w:val=""/>
            <w:enabled/>
            <w:calcOnExit w:val="0"/>
            <w:checkBox>
              <w:sizeAuto/>
              <w:checked/>
            </w:checkBox>
          </w:ffData>
        </w:fldChar>
      </w:r>
      <w:r>
        <w:rPr/>
        <w:instrText xml:space="preserve"> FORMCHECKBOX </w:instrText>
      </w:r>
      <w:r>
        <w:rPr/>
        <w:fldChar w:fldCharType="separate"/>
      </w:r>
      <w:bookmarkStart w:id="188" w:name="__Fieldmark__89_1908305897"/>
      <w:bookmarkStart w:id="189" w:name="__Fieldmark__89_1908305897"/>
      <w:bookmarkEnd w:id="189"/>
      <w:r>
        <w:rPr/>
      </w:r>
      <w:r>
        <w:rPr/>
        <w:fldChar w:fldCharType="end"/>
      </w:r>
      <w:r>
        <w:rPr/>
        <w:t xml:space="preserve"> N/A)</w:t>
      </w:r>
    </w:p>
    <w:p>
      <w:pPr>
        <w:pStyle w:val="Normal"/>
        <w:rPr>
          <w:sz w:val="22"/>
          <w:szCs w:val="22"/>
        </w:rPr>
      </w:pPr>
      <w:r>
        <w:rPr>
          <w:sz w:val="22"/>
          <w:szCs w:val="22"/>
        </w:rPr>
        <w:t>For all new codes created by this proposal:</w:t>
      </w:r>
    </w:p>
    <w:p>
      <w:pPr>
        <w:pStyle w:val="ListParagraph"/>
        <w:numPr>
          <w:ilvl w:val="0"/>
          <w:numId w:val="2"/>
        </w:numPr>
        <w:rPr/>
      </w:pPr>
      <w:r>
        <w:rPr>
          <w:rFonts w:cs="Times New Roman" w:ascii="Times New Roman" w:hAnsi="Times New Roman"/>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0" w:name="__Fieldmark__90_1908305897"/>
      <w:bookmarkStart w:id="191" w:name="__Fieldmark__90_1908305897"/>
      <w:bookmarkEnd w:id="19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2" w:name="__Fieldmark__91_1908305897"/>
      <w:bookmarkStart w:id="193" w:name="__Fieldmark__91_1908305897"/>
      <w:bookmarkEnd w:id="19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4" w:name="__Fieldmark__92_1908305897"/>
      <w:bookmarkStart w:id="195" w:name="__Fieldmark__92_1908305897"/>
      <w:bookmarkEnd w:id="19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earched the code system in the most recent repository to confirm that no code already exists with the same cod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6" w:name="__Fieldmark__93_1908305897"/>
      <w:bookmarkStart w:id="197" w:name="__Fieldmark__93_1908305897"/>
      <w:bookmarkEnd w:id="19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8" w:name="__Fieldmark__94_1908305897"/>
      <w:bookmarkStart w:id="199" w:name="__Fieldmark__94_1908305897"/>
      <w:bookmarkEnd w:id="19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0" w:name="__Fieldmark__95_1908305897"/>
      <w:bookmarkStart w:id="201" w:name="__Fieldmark__95_1908305897"/>
      <w:bookmarkEnd w:id="20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Note that you must also check existing retired and/or deprecated codes for existence.</w:t>
      </w:r>
    </w:p>
    <w:p>
      <w:pPr>
        <w:pStyle w:val="ListParagraph"/>
        <w:numPr>
          <w:ilvl w:val="0"/>
          <w:numId w:val="2"/>
        </w:numPr>
        <w:rPr/>
      </w:pPr>
      <w:r>
        <w:rPr>
          <w:rFonts w:cs="Times New Roman" w:ascii="Times New Roman" w:hAnsi="Times New Roman"/>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2" w:name="__Fieldmark__96_1908305897"/>
      <w:bookmarkStart w:id="203" w:name="__Fieldmark__96_1908305897"/>
      <w:bookmarkEnd w:id="20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4" w:name="__Fieldmark__97_1908305897"/>
      <w:bookmarkStart w:id="205" w:name="__Fieldmark__97_1908305897"/>
      <w:bookmarkEnd w:id="20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6" w:name="__Fieldmark__98_1908305897"/>
      <w:bookmarkStart w:id="207" w:name="__Fieldmark__98_1908305897"/>
      <w:bookmarkEnd w:id="20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Added or Revised Code in Code System (</w:t>
      </w:r>
      <w:r>
        <w:fldChar w:fldCharType="begin">
          <w:ffData>
            <w:name w:val=""/>
            <w:enabled/>
            <w:calcOnExit w:val="0"/>
            <w:checkBox>
              <w:sizeAuto/>
              <w:checked/>
            </w:checkBox>
          </w:ffData>
        </w:fldChar>
      </w:r>
      <w:r>
        <w:rPr/>
        <w:instrText xml:space="preserve"> FORMCHECKBOX </w:instrText>
      </w:r>
      <w:r>
        <w:rPr/>
        <w:fldChar w:fldCharType="separate"/>
      </w:r>
      <w:bookmarkStart w:id="208" w:name="__Fieldmark__99_1908305897"/>
      <w:bookmarkStart w:id="209" w:name="__Fieldmark__99_1908305897"/>
      <w:bookmarkEnd w:id="209"/>
      <w:r>
        <w:rPr/>
      </w:r>
      <w:r>
        <w:rPr/>
        <w:fldChar w:fldCharType="end"/>
      </w:r>
      <w:r>
        <w:rPr/>
        <w:t xml:space="preserve"> - N/A)</w:t>
      </w:r>
    </w:p>
    <w:p>
      <w:pPr>
        <w:pStyle w:val="Normal"/>
        <w:rPr>
          <w:sz w:val="22"/>
          <w:szCs w:val="22"/>
        </w:rPr>
      </w:pPr>
      <w:r>
        <w:rPr>
          <w:sz w:val="22"/>
          <w:szCs w:val="22"/>
        </w:rPr>
        <w:t>For all new codes created or updated by this proposal:</w:t>
      </w:r>
    </w:p>
    <w:p>
      <w:pPr>
        <w:pStyle w:val="ListParagraph"/>
        <w:numPr>
          <w:ilvl w:val="0"/>
          <w:numId w:val="2"/>
        </w:numPr>
        <w:rPr/>
      </w:pPr>
      <w:r>
        <w:rPr>
          <w:rFonts w:cs="Times New Roman" w:ascii="Times New Roman" w:hAnsi="Times New Roman"/>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0" w:name="__Fieldmark__100_1908305897"/>
      <w:bookmarkStart w:id="211" w:name="__Fieldmark__100_1908305897"/>
      <w:bookmarkEnd w:id="2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2" w:name="__Fieldmark__101_1908305897"/>
      <w:bookmarkStart w:id="213" w:name="__Fieldmark__101_1908305897"/>
      <w:bookmarkEnd w:id="2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4" w:name="__Fieldmark__102_1908305897"/>
      <w:bookmarkStart w:id="215" w:name="__Fieldmark__102_1908305897"/>
      <w:bookmarkEnd w:id="2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6" w:name="__Fieldmark__103_1908305897"/>
      <w:bookmarkStart w:id="217" w:name="__Fieldmark__103_1908305897"/>
      <w:bookmarkEnd w:id="2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8" w:name="__Fieldmark__104_1908305897"/>
      <w:bookmarkStart w:id="219" w:name="__Fieldmark__104_1908305897"/>
      <w:bookmarkEnd w:id="2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0" w:name="__Fieldmark__105_1908305897"/>
      <w:bookmarkStart w:id="221" w:name="__Fieldmark__105_1908305897"/>
      <w:bookmarkEnd w:id="2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provided a definition for the code that follows the best practices for definition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2" w:name="__Fieldmark__106_1908305897"/>
      <w:bookmarkStart w:id="223" w:name="__Fieldmark__106_1908305897"/>
      <w:bookmarkEnd w:id="2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4" w:name="__Fieldmark__107_1908305897"/>
      <w:bookmarkStart w:id="225" w:name="__Fieldmark__107_1908305897"/>
      <w:bookmarkEnd w:id="2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6" w:name="__Fieldmark__108_1908305897"/>
      <w:bookmarkStart w:id="227" w:name="__Fieldmark__108_1908305897"/>
      <w:bookmarkEnd w:id="2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pell-checked (and for definitions grammar-checked) the definitions and print names using U.S. language setting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8" w:name="__Fieldmark__109_1908305897"/>
      <w:bookmarkStart w:id="229" w:name="__Fieldmark__109_1908305897"/>
      <w:bookmarkEnd w:id="2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0" w:name="__Fieldmark__110_1908305897"/>
      <w:bookmarkStart w:id="231" w:name="__Fieldmark__110_1908305897"/>
      <w:bookmarkEnd w:id="2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2" w:name="__Fieldmark__111_1908305897"/>
      <w:bookmarkStart w:id="233" w:name="__Fieldmark__111_1908305897"/>
      <w:bookmarkEnd w:id="2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defined all required properties for the code system in which the code is being add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4" w:name="__Fieldmark__112_1908305897"/>
      <w:bookmarkStart w:id="235" w:name="__Fieldmark__112_1908305897"/>
      <w:bookmarkEnd w:id="2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6" w:name="__Fieldmark__113_1908305897"/>
      <w:bookmarkStart w:id="237" w:name="__Fieldmark__113_1908305897"/>
      <w:bookmarkEnd w:id="2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8" w:name="__Fieldmark__114_1908305897"/>
      <w:bookmarkStart w:id="239" w:name="__Fieldmark__114_1908305897"/>
      <w:bookmarkEnd w:id="2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1"/>
          <w:numId w:val="2"/>
        </w:numPr>
        <w:rPr>
          <w:rFonts w:ascii="Times New Roman" w:hAnsi="Times New Roman" w:cs="Times New Roman"/>
        </w:rPr>
      </w:pPr>
      <w:r>
        <w:rPr>
          <w:rFonts w:cs="Times New Roman" w:ascii="Times New Roman" w:hAnsi="Times New Roman"/>
        </w:rPr>
        <w:t>ActClass: “specialized by concept domain”, Formal class name, formal name for association from participation to Act</w:t>
      </w:r>
    </w:p>
    <w:p>
      <w:pPr>
        <w:pStyle w:val="ListParagraph"/>
        <w:numPr>
          <w:ilvl w:val="1"/>
          <w:numId w:val="2"/>
        </w:numPr>
        <w:rPr>
          <w:rFonts w:ascii="Times New Roman" w:hAnsi="Times New Roman" w:cs="Times New Roman"/>
        </w:rPr>
      </w:pPr>
      <w:r>
        <w:rPr>
          <w:rFonts w:cs="Times New Roman" w:ascii="Times New Roman" w:hAnsi="Times New Roman"/>
        </w:rPr>
        <w:t>ActCode: “specialized by concept domain”</w:t>
      </w:r>
    </w:p>
    <w:p>
      <w:pPr>
        <w:pStyle w:val="ListParagraph"/>
        <w:numPr>
          <w:ilvl w:val="1"/>
          <w:numId w:val="2"/>
        </w:numPr>
        <w:rPr>
          <w:rFonts w:ascii="Times New Roman" w:hAnsi="Times New Roman" w:cs="Times New Roman"/>
        </w:rPr>
      </w:pPr>
      <w:r>
        <w:rPr>
          <w:rFonts w:cs="Times New Roman" w:ascii="Times New Roman" w:hAnsi="Times New Roman"/>
        </w:rPr>
        <w:t>ActMood: Formal name</w:t>
      </w:r>
    </w:p>
    <w:p>
      <w:pPr>
        <w:pStyle w:val="ListParagraph"/>
        <w:numPr>
          <w:ilvl w:val="1"/>
          <w:numId w:val="2"/>
        </w:numPr>
        <w:rPr>
          <w:rFonts w:ascii="Times New Roman" w:hAnsi="Times New Roman" w:cs="Times New Roman"/>
        </w:rPr>
      </w:pPr>
      <w:r>
        <w:rPr>
          <w:rFonts w:cs="Times New Roman" w:ascii="Times New Roman" w:hAnsi="Times New Roman"/>
        </w:rPr>
        <w:t xml:space="preserve">ActRelationshipType: “is document characteristic?”; applies to; how applies; Formal name from </w:t>
      </w:r>
      <w:bookmarkStart w:id="240" w:name="OLE_LINK2"/>
      <w:bookmarkStart w:id="241" w:name="OLE_LINK1"/>
      <w:r>
        <w:rPr>
          <w:rFonts w:cs="Times New Roman" w:ascii="Times New Roman" w:hAnsi="Times New Roman"/>
        </w:rPr>
        <w:t xml:space="preserve">Act </w:t>
      </w:r>
      <w:bookmarkEnd w:id="240"/>
      <w:bookmarkEnd w:id="241"/>
      <w:r>
        <w:rPr>
          <w:rFonts w:cs="Times New Roman" w:ascii="Times New Roman" w:hAnsi="Times New Roman"/>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ascii="Times New Roman" w:hAnsi="Times New Roman" w:cs="Times New Roman"/>
        </w:rPr>
      </w:pPr>
      <w:r>
        <w:rPr>
          <w:rFonts w:cs="Times New Roman" w:ascii="Times New Roman" w:hAnsi="Times New Roman"/>
        </w:rPr>
        <w:t>CompressionAlgorithm: howApplies (mandatory, deprecated, other)</w:t>
      </w:r>
    </w:p>
    <w:p>
      <w:pPr>
        <w:pStyle w:val="ListParagraph"/>
        <w:numPr>
          <w:ilvl w:val="1"/>
          <w:numId w:val="2"/>
        </w:numPr>
        <w:rPr>
          <w:rFonts w:ascii="Times New Roman" w:hAnsi="Times New Roman" w:cs="Times New Roman"/>
        </w:rPr>
      </w:pPr>
      <w:r>
        <w:rPr>
          <w:rFonts w:cs="Times New Roman" w:ascii="Times New Roman" w:hAnsi="Times New Roman"/>
        </w:rPr>
        <w:t>EntityClass: “specialized by concept domain”, applies to determinerCode, Formal class name</w:t>
      </w:r>
    </w:p>
    <w:p>
      <w:pPr>
        <w:pStyle w:val="ListParagraph"/>
        <w:numPr>
          <w:ilvl w:val="1"/>
          <w:numId w:val="2"/>
        </w:numPr>
        <w:rPr>
          <w:rFonts w:ascii="Times New Roman" w:hAnsi="Times New Roman" w:cs="Times New Roman"/>
        </w:rPr>
      </w:pPr>
      <w:r>
        <w:rPr>
          <w:rFonts w:cs="Times New Roman" w:ascii="Times New Roman" w:hAnsi="Times New Roman"/>
        </w:rPr>
        <w:t>EntityDeterminer: Formal name</w:t>
      </w:r>
    </w:p>
    <w:p>
      <w:pPr>
        <w:pStyle w:val="ListParagraph"/>
        <w:numPr>
          <w:ilvl w:val="1"/>
          <w:numId w:val="2"/>
        </w:numPr>
        <w:rPr>
          <w:rFonts w:ascii="Times New Roman" w:hAnsi="Times New Roman" w:cs="Times New Roman"/>
        </w:rPr>
      </w:pPr>
      <w:r>
        <w:rPr>
          <w:rFonts w:cs="Times New Roman" w:ascii="Times New Roman" w:hAnsi="Times New Roman"/>
        </w:rPr>
        <w:t>GTSAbbreviation: Equivalent expression</w:t>
      </w:r>
    </w:p>
    <w:p>
      <w:pPr>
        <w:pStyle w:val="ListParagraph"/>
        <w:numPr>
          <w:ilvl w:val="1"/>
          <w:numId w:val="2"/>
        </w:numPr>
        <w:rPr>
          <w:rFonts w:ascii="Times New Roman" w:hAnsi="Times New Roman" w:cs="Times New Roman"/>
        </w:rPr>
      </w:pPr>
      <w:r>
        <w:rPr>
          <w:rFonts w:cs="Times New Roman" w:ascii="Times New Roman" w:hAnsi="Times New Roman"/>
        </w:rPr>
        <w:t>ObservationMethod: how applies?</w:t>
      </w:r>
    </w:p>
    <w:p>
      <w:pPr>
        <w:pStyle w:val="ListParagraph"/>
        <w:numPr>
          <w:ilvl w:val="1"/>
          <w:numId w:val="2"/>
        </w:numPr>
        <w:rPr>
          <w:rFonts w:ascii="Times New Roman" w:hAnsi="Times New Roman" w:cs="Times New Roman"/>
        </w:rPr>
      </w:pPr>
      <w:r>
        <w:rPr>
          <w:rFonts w:cs="Times New Roman" w:ascii="Times New Roman" w:hAnsi="Times New Roman"/>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rFonts w:ascii="Times New Roman" w:hAnsi="Times New Roman" w:cs="Times New Roman"/>
        </w:rPr>
      </w:pPr>
      <w:r>
        <w:rPr>
          <w:rFonts w:cs="Times New Roman" w:ascii="Times New Roman" w:hAnsi="Times New Roman"/>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ascii="Times New Roman" w:hAnsi="Times New Roman" w:cs="Times New Roman"/>
        </w:rPr>
      </w:pPr>
      <w:r>
        <w:rPr>
          <w:rFonts w:cs="Times New Roman" w:ascii="Times New Roman" w:hAnsi="Times New Roman"/>
        </w:rPr>
        <w:t>RoleCode: conceptStatusQualifier</w:t>
      </w:r>
    </w:p>
    <w:p>
      <w:pPr>
        <w:pStyle w:val="ListParagraph"/>
        <w:numPr>
          <w:ilvl w:val="1"/>
          <w:numId w:val="2"/>
        </w:numPr>
        <w:rPr>
          <w:rFonts w:ascii="Times New Roman" w:hAnsi="Times New Roman" w:cs="Times New Roman"/>
        </w:rPr>
      </w:pPr>
      <w:r>
        <w:rPr>
          <w:rFonts w:cs="Times New Roman" w:ascii="Times New Roman" w:hAnsi="Times New Roman"/>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Times New Roman" w:ascii="Times New Roman" w:hAnsi="Times New Roman"/>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2" w:name="__Fieldmark__115_1908305897"/>
      <w:bookmarkStart w:id="243" w:name="__Fieldmark__115_1908305897"/>
      <w:bookmarkEnd w:id="2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4" w:name="__Fieldmark__116_1908305897"/>
      <w:bookmarkStart w:id="245" w:name="__Fieldmark__116_1908305897"/>
      <w:bookmarkEnd w:id="2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6" w:name="__Fieldmark__117_1908305897"/>
      <w:bookmarkStart w:id="247" w:name="__Fieldmark__117_1908305897"/>
      <w:bookmarkEnd w:id="2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whether the code should be considered abstract or no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8" w:name="__Fieldmark__118_1908305897"/>
      <w:bookmarkStart w:id="249" w:name="__Fieldmark__118_1908305897"/>
      <w:bookmarkEnd w:id="2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0" w:name="__Fieldmark__119_1908305897"/>
      <w:bookmarkStart w:id="251" w:name="__Fieldmark__119_1908305897"/>
      <w:bookmarkEnd w:id="2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2" w:name="__Fieldmark__120_1908305897"/>
      <w:bookmarkStart w:id="253" w:name="__Fieldmark__120_1908305897"/>
      <w:bookmarkEnd w:id="2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4" w:name="__Fieldmark__121_1908305897"/>
      <w:bookmarkStart w:id="255" w:name="__Fieldmark__121_1908305897"/>
      <w:bookmarkEnd w:id="2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6" w:name="__Fieldmark__122_1908305897"/>
      <w:bookmarkStart w:id="257" w:name="__Fieldmark__122_1908305897"/>
      <w:bookmarkEnd w:id="2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8" w:name="__Fieldmark__123_1908305897"/>
      <w:bookmarkStart w:id="259" w:name="__Fieldmark__123_1908305897"/>
      <w:bookmarkEnd w:id="2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Value Sets (</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1908305897"/>
      <w:bookmarkStart w:id="261" w:name="__Fieldmark__124_1908305897"/>
      <w:bookmarkEnd w:id="261"/>
      <w:r>
        <w:rPr/>
      </w:r>
      <w:r>
        <w:rPr/>
        <w:fldChar w:fldCharType="end"/>
      </w:r>
      <w:r>
        <w:rPr/>
        <w:t xml:space="preserve"> - N/A)</w:t>
      </w:r>
    </w:p>
    <w:p>
      <w:pPr>
        <w:pStyle w:val="Normal"/>
        <w:rPr>
          <w:sz w:val="22"/>
          <w:szCs w:val="22"/>
        </w:rPr>
      </w:pPr>
      <w:r>
        <w:rPr>
          <w:sz w:val="22"/>
          <w:szCs w:val="22"/>
        </w:rPr>
        <w:t>For all new value sets created as part of this proposal:</w:t>
      </w:r>
    </w:p>
    <w:p>
      <w:pPr>
        <w:pStyle w:val="ListParagraph"/>
        <w:numPr>
          <w:ilvl w:val="0"/>
          <w:numId w:val="2"/>
        </w:numPr>
        <w:rPr/>
      </w:pPr>
      <w:r>
        <w:rPr>
          <w:rFonts w:cs="Times New Roman" w:ascii="Times New Roman" w:hAnsi="Times New Roman"/>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2" w:name="__Fieldmark__125_1908305897"/>
      <w:bookmarkStart w:id="263" w:name="__Fieldmark__125_1908305897"/>
      <w:bookmarkEnd w:id="2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4" w:name="__Fieldmark__126_1908305897"/>
      <w:bookmarkStart w:id="265" w:name="__Fieldmark__126_1908305897"/>
      <w:bookmarkEnd w:id="2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6" w:name="__Fieldmark__127_1908305897"/>
      <w:bookmarkStart w:id="267" w:name="__Fieldmark__127_1908305897"/>
      <w:bookmarkEnd w:id="2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whether the value set definition is immutable?  I.e. It is a definition that must never be chang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8" w:name="__Fieldmark__128_1908305897"/>
      <w:bookmarkStart w:id="269" w:name="__Fieldmark__128_1908305897"/>
      <w:bookmarkEnd w:id="2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0" w:name="__Fieldmark__129_1908305897"/>
      <w:bookmarkStart w:id="271" w:name="__Fieldmark__129_1908305897"/>
      <w:bookmarkEnd w:id="2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2" w:name="__Fieldmark__130_1908305897"/>
      <w:bookmarkStart w:id="273" w:name="__Fieldmark__130_1908305897"/>
      <w:bookmarkEnd w:id="2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the name for the value set does not already exist in the existing HL7 reposito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4" w:name="__Fieldmark__131_1908305897"/>
      <w:bookmarkStart w:id="275" w:name="__Fieldmark__131_1908305897"/>
      <w:bookmarkEnd w:id="2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6" w:name="__Fieldmark__132_1908305897"/>
      <w:bookmarkStart w:id="277" w:name="__Fieldmark__132_1908305897"/>
      <w:bookmarkEnd w:id="27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8" w:name="__Fieldmark__133_1908305897"/>
      <w:bookmarkStart w:id="279" w:name="__Fieldmark__133_1908305897"/>
      <w:bookmarkEnd w:id="27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named the value set using the naming guidelines found here: </w:t>
      </w:r>
      <w:hyperlink r:id="rId6">
        <w:r>
          <w:rPr>
            <w:rStyle w:val="InternetLink"/>
            <w:rFonts w:cs="Times New Roman" w:ascii="Times New Roman" w:hAnsi="Times New Roman"/>
          </w:rPr>
          <w:t>http://wiki.hl7.org/index.php?title=Value_Set_Naming_Conventions</w:t>
        </w:r>
      </w:hyperlink>
      <w:r>
        <w:rPr>
          <w:rFonts w:cs="Times New Roman" w:ascii="Times New Roman" w:hAnsi="Times New Roman"/>
        </w:rPr>
        <w:t xml:space="preserv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0" w:name="__Fieldmark__134_1908305897"/>
      <w:bookmarkStart w:id="281" w:name="__Fieldmark__134_1908305897"/>
      <w:bookmarkEnd w:id="28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2" w:name="__Fieldmark__135_1908305897"/>
      <w:bookmarkStart w:id="283" w:name="__Fieldmark__135_1908305897"/>
      <w:bookmarkEnd w:id="28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4" w:name="__Fieldmark__136_1908305897"/>
      <w:bookmarkStart w:id="285" w:name="__Fieldmark__136_1908305897"/>
      <w:bookmarkEnd w:id="28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or Modified Value Sets (</w:t>
      </w:r>
      <w:r>
        <w:fldChar w:fldCharType="begin">
          <w:ffData>
            <w:name w:val=""/>
            <w:enabled/>
            <w:calcOnExit w:val="0"/>
            <w:checkBox>
              <w:sizeAuto/>
            </w:checkBox>
          </w:ffData>
        </w:fldChar>
      </w:r>
      <w:r>
        <w:rPr/>
        <w:instrText xml:space="preserve"> FORMCHECKBOX </w:instrText>
      </w:r>
      <w:r>
        <w:rPr/>
        <w:fldChar w:fldCharType="separate"/>
      </w:r>
      <w:bookmarkStart w:id="286" w:name="__Fieldmark__137_1908305897"/>
      <w:bookmarkStart w:id="287" w:name="__Fieldmark__137_1908305897"/>
      <w:bookmarkEnd w:id="287"/>
      <w:r>
        <w:rPr/>
      </w:r>
      <w:r>
        <w:rPr/>
        <w:fldChar w:fldCharType="end"/>
      </w:r>
      <w:r>
        <w:rPr/>
        <w:t>- N/A)</w:t>
      </w:r>
    </w:p>
    <w:p>
      <w:pPr>
        <w:pStyle w:val="Normal"/>
        <w:rPr>
          <w:sz w:val="22"/>
          <w:szCs w:val="22"/>
        </w:rPr>
      </w:pPr>
      <w:r>
        <w:rPr>
          <w:sz w:val="22"/>
          <w:szCs w:val="22"/>
        </w:rPr>
        <w:t>For all value sets created or modified as part of this proposal:</w:t>
      </w:r>
    </w:p>
    <w:p>
      <w:pPr>
        <w:pStyle w:val="ListParagraph"/>
        <w:numPr>
          <w:ilvl w:val="0"/>
          <w:numId w:val="2"/>
        </w:numPr>
        <w:rPr/>
      </w:pPr>
      <w:r>
        <w:rPr>
          <w:rFonts w:cs="Times New Roman" w:ascii="Times New Roman" w:hAnsi="Times New Roman"/>
        </w:rPr>
        <w:t>That any modified value sets are not flagged as immutabl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8" w:name="__Fieldmark__138_1908305897"/>
      <w:bookmarkStart w:id="289" w:name="__Fieldmark__138_1908305897"/>
      <w:bookmarkEnd w:id="28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0" w:name="__Fieldmark__139_1908305897"/>
      <w:bookmarkStart w:id="291" w:name="__Fieldmark__139_1908305897"/>
      <w:bookmarkEnd w:id="29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2" w:name="__Fieldmark__140_1908305897"/>
      <w:bookmarkStart w:id="293" w:name="__Fieldmark__140_1908305897"/>
      <w:bookmarkEnd w:id="29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pPr>
      <w:r>
        <w:rPr>
          <w:rFonts w:cs="Times New Roman" w:ascii="Times New Roman" w:hAnsi="Times New Roman"/>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4" w:name="__Fieldmark__141_1908305897"/>
      <w:bookmarkStart w:id="295" w:name="__Fieldmark__141_1908305897"/>
      <w:bookmarkEnd w:id="29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6" w:name="__Fieldmark__142_1908305897"/>
      <w:bookmarkStart w:id="297" w:name="__Fieldmark__142_1908305897"/>
      <w:bookmarkEnd w:id="29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8" w:name="__Fieldmark__143_1908305897"/>
      <w:bookmarkStart w:id="299" w:name="__Fieldmark__143_1908305897"/>
      <w:bookmarkEnd w:id="29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defined all required properties for value sets drawn from one of the following structural code system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0" w:name="__Fieldmark__144_1908305897"/>
      <w:bookmarkStart w:id="301" w:name="__Fieldmark__144_1908305897"/>
      <w:bookmarkEnd w:id="30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2" w:name="__Fieldmark__145_1908305897"/>
      <w:bookmarkStart w:id="303" w:name="__Fieldmark__145_1908305897"/>
      <w:bookmarkEnd w:id="30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4" w:name="__Fieldmark__146_1908305897"/>
      <w:bookmarkStart w:id="305" w:name="__Fieldmark__146_1908305897"/>
      <w:bookmarkEnd w:id="30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ActClass: Formal class name, formal name for association from participation to Act</w:t>
      </w:r>
    </w:p>
    <w:p>
      <w:pPr>
        <w:pStyle w:val="ListParagraph"/>
        <w:numPr>
          <w:ilvl w:val="1"/>
          <w:numId w:val="2"/>
        </w:numPr>
        <w:rPr>
          <w:rFonts w:ascii="Times New Roman" w:hAnsi="Times New Roman" w:cs="Times New Roman"/>
        </w:rPr>
      </w:pPr>
      <w:r>
        <w:rPr>
          <w:rFonts w:cs="Times New Roman" w:ascii="Times New Roman" w:hAnsi="Times New Roman"/>
        </w:rPr>
        <w:t>ActMood: Formal name</w:t>
      </w:r>
    </w:p>
    <w:p>
      <w:pPr>
        <w:pStyle w:val="ListParagraph"/>
        <w:numPr>
          <w:ilvl w:val="1"/>
          <w:numId w:val="2"/>
        </w:numPr>
        <w:rPr>
          <w:rFonts w:ascii="Times New Roman" w:hAnsi="Times New Roman" w:cs="Times New Roman"/>
        </w:rPr>
      </w:pPr>
      <w:r>
        <w:rPr>
          <w:rFonts w:cs="Times New Roman" w:ascii="Times New Roman" w:hAnsi="Times New Roman"/>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ascii="Times New Roman" w:hAnsi="Times New Roman" w:cs="Times New Roman"/>
        </w:rPr>
      </w:pPr>
      <w:r>
        <w:rPr>
          <w:rFonts w:cs="Times New Roman" w:ascii="Times New Roman" w:hAnsi="Times New Roman"/>
        </w:rPr>
        <w:t>EntityClassFormal class name</w:t>
      </w:r>
    </w:p>
    <w:p>
      <w:pPr>
        <w:pStyle w:val="ListParagraph"/>
        <w:numPr>
          <w:ilvl w:val="1"/>
          <w:numId w:val="2"/>
        </w:numPr>
        <w:rPr>
          <w:rFonts w:ascii="Times New Roman" w:hAnsi="Times New Roman" w:cs="Times New Roman"/>
        </w:rPr>
      </w:pPr>
      <w:r>
        <w:rPr>
          <w:rFonts w:cs="Times New Roman" w:ascii="Times New Roman" w:hAnsi="Times New Roman"/>
        </w:rPr>
        <w:t>EntityDeterminer: Formal name</w:t>
      </w:r>
    </w:p>
    <w:p>
      <w:pPr>
        <w:pStyle w:val="ListParagraph"/>
        <w:numPr>
          <w:ilvl w:val="1"/>
          <w:numId w:val="2"/>
        </w:numPr>
        <w:rPr>
          <w:rFonts w:ascii="Times New Roman" w:hAnsi="Times New Roman" w:cs="Times New Roman"/>
        </w:rPr>
      </w:pPr>
      <w:r>
        <w:rPr>
          <w:rFonts w:cs="Times New Roman" w:ascii="Times New Roman" w:hAnsi="Times New Roman"/>
        </w:rPr>
        <w:t>ParticipationType: Formal name from Act to Participation and Role to Participation; Sort from Act to Participation and Role to Participation</w:t>
      </w:r>
    </w:p>
    <w:p>
      <w:pPr>
        <w:pStyle w:val="ListParagraph"/>
        <w:numPr>
          <w:ilvl w:val="1"/>
          <w:numId w:val="2"/>
        </w:numPr>
        <w:rPr>
          <w:rFonts w:ascii="Times New Roman" w:hAnsi="Times New Roman" w:cs="Times New Roman"/>
        </w:rPr>
      </w:pPr>
      <w:r>
        <w:rPr>
          <w:rFonts w:cs="Times New Roman" w:ascii="Times New Roman" w:hAnsi="Times New Roman"/>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ascii="Times New Roman" w:hAnsi="Times New Roman" w:cs="Times New Roman"/>
        </w:rPr>
      </w:pPr>
      <w:r>
        <w:rPr>
          <w:rFonts w:cs="Times New Roman" w:ascii="Times New Roman" w:hAnsi="Times New Roman"/>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Times New Roman" w:ascii="Times New Roman" w:hAnsi="Times New Roman"/>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6" w:name="__Fieldmark__147_1908305897"/>
      <w:bookmarkStart w:id="307" w:name="__Fieldmark__147_1908305897"/>
      <w:bookmarkEnd w:id="30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8" w:name="__Fieldmark__148_1908305897"/>
      <w:bookmarkStart w:id="309" w:name="__Fieldmark__148_1908305897"/>
      <w:bookmarkEnd w:id="30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0" w:name="__Fieldmark__149_1908305897"/>
      <w:bookmarkStart w:id="311" w:name="__Fieldmark__149_1908305897"/>
      <w:bookmarkEnd w:id="3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2" w:name="__Fieldmark__150_1908305897"/>
      <w:bookmarkStart w:id="313" w:name="__Fieldmark__150_1908305897"/>
      <w:bookmarkEnd w:id="3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4" w:name="__Fieldmark__151_1908305897"/>
      <w:bookmarkStart w:id="315" w:name="__Fieldmark__151_1908305897"/>
      <w:bookmarkEnd w:id="3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6" w:name="__Fieldmark__152_1908305897"/>
      <w:bookmarkStart w:id="317" w:name="__Fieldmark__152_1908305897"/>
      <w:bookmarkEnd w:id="3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8" w:name="__Fieldmark__153_1908305897"/>
      <w:bookmarkStart w:id="319" w:name="__Fieldmark__153_1908305897"/>
      <w:bookmarkEnd w:id="3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0" w:name="__Fieldmark__154_1908305897"/>
      <w:bookmarkStart w:id="321" w:name="__Fieldmark__154_1908305897"/>
      <w:bookmarkEnd w:id="3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2" w:name="__Fieldmark__155_1908305897"/>
      <w:bookmarkStart w:id="323" w:name="__Fieldmark__155_1908305897"/>
      <w:bookmarkEnd w:id="3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pPr>
      <w:r>
        <w:rPr>
          <w:rFonts w:cs="Times New Roman" w:ascii="Times New Roman" w:hAnsi="Times New Roman"/>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4" w:name="__Fieldmark__156_1908305897"/>
      <w:bookmarkStart w:id="325" w:name="__Fieldmark__156_1908305897"/>
      <w:bookmarkEnd w:id="3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6" w:name="__Fieldmark__157_1908305897"/>
      <w:bookmarkStart w:id="327" w:name="__Fieldmark__157_1908305897"/>
      <w:bookmarkEnd w:id="3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8" w:name="__Fieldmark__158_1908305897"/>
      <w:bookmarkStart w:id="329" w:name="__Fieldmark__158_1908305897"/>
      <w:bookmarkEnd w:id="3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For code-based value sets, identify whether the head-code is included or not</w:t>
      </w:r>
    </w:p>
    <w:p>
      <w:pPr>
        <w:pStyle w:val="ListParagraph"/>
        <w:numPr>
          <w:ilvl w:val="1"/>
          <w:numId w:val="2"/>
        </w:numPr>
        <w:rPr>
          <w:rFonts w:ascii="Times New Roman" w:hAnsi="Times New Roman" w:cs="Times New Roman"/>
        </w:rPr>
      </w:pPr>
      <w:r>
        <w:rPr>
          <w:rFonts w:cs="Times New Roman" w:ascii="Times New Roman" w:hAnsi="Times New Roman"/>
        </w:rPr>
        <w:t>For code-based value sets, identify whether the included codes should be children, all descendants or leaf nodes only</w:t>
      </w:r>
    </w:p>
    <w:p>
      <w:pPr>
        <w:pStyle w:val="ListParagraph"/>
        <w:numPr>
          <w:ilvl w:val="1"/>
          <w:numId w:val="2"/>
        </w:numPr>
        <w:rPr>
          <w:rFonts w:ascii="Times New Roman" w:hAnsi="Times New Roman" w:cs="Times New Roman"/>
        </w:rPr>
      </w:pPr>
      <w:r>
        <w:rPr>
          <w:rFonts w:cs="Times New Roman" w:ascii="Times New Roman" w:hAnsi="Times New Roman"/>
        </w:rPr>
        <w:t>For code based value sets, that the specific type of association to be navigated is identified if it is something other than the subsumption relationship</w:t>
      </w:r>
    </w:p>
    <w:p>
      <w:pPr>
        <w:pStyle w:val="ListParagraph"/>
        <w:numPr>
          <w:ilvl w:val="1"/>
          <w:numId w:val="2"/>
        </w:numPr>
        <w:rPr>
          <w:rFonts w:ascii="Times New Roman" w:hAnsi="Times New Roman" w:cs="Times New Roman"/>
        </w:rPr>
      </w:pPr>
      <w:r>
        <w:rPr>
          <w:rFonts w:cs="Times New Roman" w:ascii="Times New Roman" w:hAnsi="Times New Roman"/>
        </w:rPr>
        <w:t>For complex value sets, that they are expressed as a combination of unions, intersections and exclusions where “order of operations” is clearly documented</w:t>
      </w:r>
    </w:p>
    <w:p>
      <w:pPr>
        <w:pStyle w:val="ListParagraph"/>
        <w:numPr>
          <w:ilvl w:val="1"/>
          <w:numId w:val="2"/>
        </w:numPr>
        <w:rPr>
          <w:rFonts w:ascii="Times New Roman" w:hAnsi="Times New Roman" w:cs="Times New Roman"/>
        </w:rPr>
      </w:pPr>
      <w:r>
        <w:rPr>
          <w:rFonts w:cs="Times New Roman" w:ascii="Times New Roman" w:hAnsi="Times New Roman"/>
        </w:rPr>
        <w:t>For property-based value sets, that the referenced property names actually exist in their respective code systems and are spelled correctly</w:t>
      </w:r>
    </w:p>
    <w:p>
      <w:pPr>
        <w:pStyle w:val="ListParagraph"/>
        <w:numPr>
          <w:ilvl w:val="1"/>
          <w:numId w:val="2"/>
        </w:numPr>
        <w:rPr>
          <w:rFonts w:ascii="Times New Roman" w:hAnsi="Times New Roman" w:cs="Times New Roman"/>
        </w:rPr>
      </w:pPr>
      <w:r>
        <w:rPr>
          <w:rFonts w:cs="Times New Roman" w:ascii="Times New Roman" w:hAnsi="Times New Roman"/>
        </w:rPr>
        <w:t>That for mnemonic-based value sets, that the reg-ex expression to be evaluated against the codes is a valid reg-ex expression</w:t>
      </w:r>
    </w:p>
    <w:p>
      <w:pPr>
        <w:pStyle w:val="ListParagraph"/>
        <w:numPr>
          <w:ilvl w:val="0"/>
          <w:numId w:val="2"/>
        </w:numPr>
        <w:rPr/>
      </w:pPr>
      <w:r>
        <w:rPr>
          <w:rFonts w:cs="Times New Roman" w:ascii="Times New Roman" w:hAnsi="Times New Roman"/>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0" w:name="__Fieldmark__159_1908305897"/>
      <w:bookmarkStart w:id="331" w:name="__Fieldmark__159_1908305897"/>
      <w:bookmarkEnd w:id="3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2" w:name="__Fieldmark__160_1908305897"/>
      <w:bookmarkStart w:id="333" w:name="__Fieldmark__160_1908305897"/>
      <w:bookmarkEnd w:id="3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4" w:name="__Fieldmark__161_1908305897"/>
      <w:bookmarkStart w:id="335" w:name="__Fieldmark__161_1908305897"/>
      <w:bookmarkEnd w:id="3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6" w:name="__Fieldmark__162_1908305897"/>
      <w:bookmarkStart w:id="337" w:name="__Fieldmark__162_1908305897"/>
      <w:bookmarkEnd w:id="337"/>
      <w:r>
        <w:rPr/>
      </w:r>
      <w:r>
        <w:rPr/>
        <w:fldChar w:fldCharType="end"/>
      </w:r>
      <w:r>
        <w:rPr/>
        <w:t xml:space="preserve"> - N/A)</w:t>
      </w:r>
    </w:p>
    <w:p>
      <w:pPr>
        <w:pStyle w:val="Normal"/>
        <w:rPr>
          <w:sz w:val="22"/>
          <w:szCs w:val="22"/>
        </w:rPr>
      </w:pPr>
      <w:r>
        <w:rPr>
          <w:sz w:val="22"/>
          <w:szCs w:val="22"/>
        </w:rPr>
        <w:t>For all new Binding Realms created as part of this proposal:</w:t>
      </w:r>
    </w:p>
    <w:p>
      <w:pPr>
        <w:pStyle w:val="ListParagraph"/>
        <w:numPr>
          <w:ilvl w:val="0"/>
          <w:numId w:val="2"/>
        </w:numPr>
        <w:rPr/>
      </w:pPr>
      <w:r>
        <w:rPr>
          <w:rFonts w:cs="Times New Roman" w:ascii="Times New Roman" w:hAnsi="Times New Roman"/>
        </w:rPr>
        <w:t>Have you identified the owning affiliate and the superset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8" w:name="__Fieldmark__163_1908305897"/>
      <w:bookmarkStart w:id="339" w:name="__Fieldmark__163_1908305897"/>
      <w:bookmarkEnd w:id="3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0" w:name="__Fieldmark__164_1908305897"/>
      <w:bookmarkStart w:id="341" w:name="__Fieldmark__164_1908305897"/>
      <w:bookmarkEnd w:id="3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2" w:name="__Fieldmark__165_1908305897"/>
      <w:bookmarkStart w:id="343" w:name="__Fieldmark__165_1908305897"/>
      <w:bookmarkEnd w:id="3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received official permission from the affiliate t create the new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4" w:name="__Fieldmark__166_1908305897"/>
      <w:bookmarkStart w:id="345" w:name="__Fieldmark__166_1908305897"/>
      <w:bookmarkEnd w:id="3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6" w:name="__Fieldmark__167_1908305897"/>
      <w:bookmarkStart w:id="347" w:name="__Fieldmark__167_1908305897"/>
      <w:bookmarkEnd w:id="3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8" w:name="__Fieldmark__168_1908305897"/>
      <w:bookmarkStart w:id="349" w:name="__Fieldmark__168_1908305897"/>
      <w:bookmarkEnd w:id="3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0" w:name="__Fieldmark__169_1908305897"/>
      <w:bookmarkStart w:id="351" w:name="__Fieldmark__169_1908305897"/>
      <w:bookmarkEnd w:id="3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2" w:name="__Fieldmark__170_1908305897"/>
      <w:bookmarkStart w:id="353" w:name="__Fieldmark__170_1908305897"/>
      <w:bookmarkEnd w:id="3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4" w:name="__Fieldmark__171_1908305897"/>
      <w:bookmarkStart w:id="355" w:name="__Fieldmark__171_1908305897"/>
      <w:bookmarkEnd w:id="3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unique descriptive name for the new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6" w:name="__Fieldmark__172_1908305897"/>
      <w:bookmarkStart w:id="357" w:name="__Fieldmark__172_1908305897"/>
      <w:bookmarkEnd w:id="3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8" w:name="__Fieldmark__173_1908305897"/>
      <w:bookmarkStart w:id="359" w:name="__Fieldmark__173_1908305897"/>
      <w:bookmarkEnd w:id="3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0" w:name="__Fieldmark__174_1908305897"/>
      <w:bookmarkStart w:id="361" w:name="__Fieldmark__174_1908305897"/>
      <w:bookmarkEnd w:id="3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description that explains the scope of the new binding realm and spell-checked and grammar-checked i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2" w:name="__Fieldmark__175_1908305897"/>
      <w:bookmarkStart w:id="363" w:name="__Fieldmark__175_1908305897"/>
      <w:bookmarkEnd w:id="3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4" w:name="__Fieldmark__176_1908305897"/>
      <w:bookmarkStart w:id="365" w:name="__Fieldmark__176_1908305897"/>
      <w:bookmarkEnd w:id="3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6" w:name="__Fieldmark__177_1908305897"/>
      <w:bookmarkStart w:id="367" w:name="__Fieldmark__177_1908305897"/>
      <w:bookmarkEnd w:id="3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Context Bindings (</w:t>
      </w:r>
      <w:r>
        <w:fldChar w:fldCharType="begin">
          <w:ffData>
            <w:name w:val=""/>
            <w:enabled/>
            <w:calcOnExit w:val="0"/>
            <w:checkBox>
              <w:sizeAuto/>
              <w:checked/>
            </w:checkBox>
          </w:ffData>
        </w:fldChar>
      </w:r>
      <w:r>
        <w:rPr/>
        <w:instrText xml:space="preserve"> FORMCHECKBOX </w:instrText>
      </w:r>
      <w:r>
        <w:rPr/>
        <w:fldChar w:fldCharType="separate"/>
      </w:r>
      <w:bookmarkStart w:id="368" w:name="__Fieldmark__178_1908305897"/>
      <w:bookmarkStart w:id="369" w:name="__Fieldmark__178_1908305897"/>
      <w:bookmarkEnd w:id="369"/>
      <w:r>
        <w:rPr/>
      </w:r>
      <w:r>
        <w:rPr/>
        <w:fldChar w:fldCharType="end"/>
      </w:r>
      <w:r>
        <w:rPr/>
        <w:t xml:space="preserve"> - N/A)</w:t>
      </w:r>
    </w:p>
    <w:p>
      <w:pPr>
        <w:pStyle w:val="Normal"/>
        <w:rPr>
          <w:sz w:val="22"/>
          <w:szCs w:val="22"/>
        </w:rPr>
      </w:pPr>
      <w:r>
        <w:rPr>
          <w:sz w:val="22"/>
          <w:szCs w:val="22"/>
        </w:rPr>
        <w:t>For all new Context Bindings created as part of this proposal:</w:t>
      </w:r>
    </w:p>
    <w:p>
      <w:pPr>
        <w:pStyle w:val="ListParagraph"/>
        <w:numPr>
          <w:ilvl w:val="0"/>
          <w:numId w:val="2"/>
        </w:numPr>
        <w:rPr/>
      </w:pPr>
      <w:r>
        <w:rPr>
          <w:rFonts w:cs="Times New Roman" w:ascii="Times New Roman" w:hAnsi="Times New Roman"/>
        </w:rPr>
        <w:t>Have you declared the name of the concept domain, the binding realm and the value set name or OI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0" w:name="__Fieldmark__179_1908305897"/>
      <w:bookmarkStart w:id="371" w:name="__Fieldmark__179_1908305897"/>
      <w:bookmarkEnd w:id="3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2" w:name="__Fieldmark__180_1908305897"/>
      <w:bookmarkStart w:id="373" w:name="__Fieldmark__180_1908305897"/>
      <w:bookmarkEnd w:id="3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4" w:name="__Fieldmark__181_1908305897"/>
      <w:bookmarkStart w:id="375" w:name="__Fieldmark__181_1908305897"/>
      <w:bookmarkEnd w:id="3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6" w:name="__Fieldmark__182_1908305897"/>
      <w:bookmarkStart w:id="377" w:name="__Fieldmark__182_1908305897"/>
      <w:bookmarkEnd w:id="37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8" w:name="__Fieldmark__183_1908305897"/>
      <w:bookmarkStart w:id="379" w:name="__Fieldmark__183_1908305897"/>
      <w:bookmarkEnd w:id="37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0" w:name="__Fieldmark__184_1908305897"/>
      <w:bookmarkStart w:id="381" w:name="__Fieldmark__184_1908305897"/>
      <w:bookmarkEnd w:id="38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2" w:name="__Fieldmark__185_1908305897"/>
      <w:bookmarkStart w:id="383" w:name="__Fieldmark__185_1908305897"/>
      <w:bookmarkEnd w:id="38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4" w:name="__Fieldmark__186_1908305897"/>
      <w:bookmarkStart w:id="385" w:name="__Fieldmark__186_1908305897"/>
      <w:bookmarkEnd w:id="38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6" w:name="__Fieldmark__187_1908305897"/>
      <w:bookmarkStart w:id="387" w:name="__Fieldmark__187_1908305897"/>
      <w:bookmarkEnd w:id="38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8" w:name="__Fieldmark__188_1908305897"/>
      <w:bookmarkStart w:id="389" w:name="__Fieldmark__188_1908305897"/>
      <w:bookmarkEnd w:id="38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0" w:name="__Fieldmark__189_1908305897"/>
      <w:bookmarkStart w:id="391" w:name="__Fieldmark__189_1908305897"/>
      <w:bookmarkEnd w:id="39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2" w:name="__Fieldmark__190_1908305897"/>
      <w:bookmarkStart w:id="393" w:name="__Fieldmark__190_1908305897"/>
      <w:bookmarkEnd w:id="39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4" w:name="__Fieldmark__191_1908305897"/>
      <w:bookmarkStart w:id="395" w:name="__Fieldmark__191_1908305897"/>
      <w:bookmarkEnd w:id="39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6" w:name="__Fieldmark__192_1908305897"/>
      <w:bookmarkStart w:id="397" w:name="__Fieldmark__192_1908305897"/>
      <w:bookmarkEnd w:id="39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8" w:name="__Fieldmark__193_1908305897"/>
      <w:bookmarkStart w:id="399" w:name="__Fieldmark__193_1908305897"/>
      <w:bookmarkEnd w:id="39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Explanation for N/A Items</w:t>
      </w:r>
    </w:p>
    <w:p>
      <w:pPr>
        <w:pStyle w:val="Normal"/>
        <w:rPr>
          <w:sz w:val="22"/>
          <w:szCs w:val="22"/>
        </w:rPr>
      </w:pPr>
      <w:r>
        <w:rPr>
          <w:sz w:val="22"/>
          <w:szCs w:val="22"/>
        </w:rPr>
      </w:r>
    </w:p>
    <w:p>
      <w:pPr>
        <w:pStyle w:val="TextBody"/>
        <w:rPr>
          <w:rFonts w:ascii="Times New Roman" w:hAnsi="Times New Roman" w:cs="Times New Roman"/>
          <w:sz w:val="22"/>
          <w:szCs w:val="22"/>
          <w:lang w:val="fr-FR"/>
        </w:rPr>
      </w:pPr>
      <w:r>
        <w:rPr>
          <w:rFonts w:cs="Times New Roman" w:ascii="Times New Roman" w:hAnsi="Times New Roman"/>
          <w:sz w:val="22"/>
          <w:szCs w:val="22"/>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8:51:00Z</dcterms:created>
  <dc:creator>Linda Quade</dc:creator>
  <dc:description/>
  <cp:keywords/>
  <dc:language>en-US</dc:language>
  <cp:lastModifiedBy>George Beeler</cp:lastModifiedBy>
  <dcterms:modified xsi:type="dcterms:W3CDTF">2013-10-22T00:44:00Z</dcterms:modified>
  <cp:revision>7</cp:revision>
  <dc:subject/>
  <dc:title>Recommendation for HL7 RIM Change</dc:title>
</cp:coreProperties>
</file>